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е оскудеет рука дающего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важаемая редакция,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Обращаются к вам прихожане храма Михаила-Архангельского г. Жуковский Московской обла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Сегодня храм восстанавливается силами прихожан, но средств недостаточн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Просим оказать посильную помощь. Храни вас всех Господь!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ИНН 5013023029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Михаило-Архангельская церковь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Р/С 40703810840350103252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в Среднерусском банке Сбербанка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России, филиал 2580/096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Раменского ОСБ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БИК 044552 323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к/с 30101810900000000323</w:t>
      </w:r>
      <w:r>
        <w:rPr>
          <w:rFonts w:cs="Times New Roman"/>
          <w:bCs w:val="false"/>
          <w:color w:val="000000"/>
          <w:spacing w:val="0"/>
          <w:szCs w:val="24"/>
        </w:rPr>
        <w:t xml:space="preserve"> 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>Тел. 556-25-65, о. Алексей (Агапов)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матушка Наталья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В г. Иванове по благословению архиепископа Ивановского и Кинешемского Амвросия строится храм в честь святых Царственных мучеников и страстотерпцев. Это первый такой храм в Ивановской области. Строительство начато силами Свято-Успенского мужского монастыря, но без вашей поддержки и заботы, дорогие братья и сестры, сложно будет завершить это святое дел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Прославим святых Царственных мучеников, и они да не оставят нас вовеки! Ваши средства направляйте по реквизитам:</w:t>
      </w:r>
    </w:p>
    <w:p>
      <w:pPr>
        <w:pStyle w:val="Normal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р/с 40703810600000000049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к/с 30101810800000000701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в КИБ ЕВРОАЛЬЯНС (000)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ИНН 3728002111, БИК 042406701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Получатель: Свято-Успенский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мужской монастырь в г. Иваново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с пометкой: «на строительство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храма святых Царственных мучеников и страстотерпцев».</w:t>
      </w:r>
      <w:r>
        <w:rPr>
          <w:color w:val="000000"/>
          <w:spacing w:val="0"/>
        </w:rPr>
        <w:t> 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Здравствуйте, 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В 1994 году благословением Высокопреосвященнейшего Серапиона, митрополита Тульского и Белевского, был открыт Свято-Введенский храм в с. Верхоупье Воловского района Тульской обла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Мы находимся в стороне от путей сообщения, район сельскохозяйственный, в поселке нет производственных предприятии, которые могли бы чем-то помочь. Но мы хотим служить Бог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Покорнейше просим вас оказать помощь Свято-Введенскому храму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2"/>
        </w:rPr>
        <w:t>Наши реквизиты: 30159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Свято-Введенский храм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с. Верхоупье Волоеского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района Тульской области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Банк получателя: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Тульское ОСБ 8604, г. Тула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Получатель: с. Верхоупье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Свято-Введенский приход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ИНН 7124002155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БИК 047003608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к/с 30101810300000000608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р/с 407038106660050100159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Вид платежа: благотворительная помощь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ОСБ 2702/064 п. Волов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Настоятель Свято-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Введенского храма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иеромонах Дионисий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(Черепов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Arial"/>
          <w:bCs w:val="false"/>
          <w:color w:val="000000"/>
          <w:spacing w:val="0"/>
          <w:szCs w:val="9"/>
        </w:rPr>
      </w:pPr>
      <w:r>
        <w:rPr>
          <w:rFonts w:cs="Arial"/>
          <w:bCs w:val="false"/>
          <w:color w:val="000000"/>
          <w:spacing w:val="0"/>
          <w:szCs w:val="9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Arial"/>
          <w:bCs w:val="false"/>
          <w:color w:val="000000"/>
          <w:spacing w:val="0"/>
          <w:szCs w:val="9"/>
        </w:rPr>
      </w:pPr>
      <w:r>
        <w:rPr>
          <w:rFonts w:cs="Arial"/>
          <w:bCs w:val="false"/>
          <w:color w:val="000000"/>
          <w:spacing w:val="0"/>
          <w:szCs w:val="9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Дорогой «Русский Дом»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Нашему храму в 2004 году исполнится 200 лет. Храм в аварийном состоянии - нужно восстанавливать! Прихожан очень мало, в основном старики. Прошу вас помочь нашему храму. Поминовение на 1 год стоит 50 рублей. Прошу всех православных почтовым переводом отправить 50 рублей, а в месте для письменных сообщений написать имена живых и усопших. Искренне благодарю всех откликнувшихся. Помогай Вам Царица Небесная!</w:t>
      </w:r>
    </w:p>
    <w:p>
      <w:pPr>
        <w:pStyle w:val="Normal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2"/>
        </w:rPr>
        <w:t>Наш адрес: 431066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Мордовия, Атюрьевский р-н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село Дмитриев-Усад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Казанская церковь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Иерей Владимир Ковшов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ая редакция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Обращается к вам настоятельница Троице-Сканова женского монастыря игумения Евстол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В настоящее время Троице-Сканов монастырь является одним из центров Православия Пензенской обла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Монастырь находится в тяжелом финансовом положении. По решению областного арбитражного суда по иску ОАО «Пензаэнерго» Троице-Сканов монастырь обязан выплатить долг за потребленную электроэнергию в сумме 1.044.064 руб. 72 коп. Обращаюсь к вам с мольбой помочь монастырю выплатить этот непосильный долг. Искренне надеюсь на ваше великодушие, милосердие и доброту. Обязуемся в своих молитвах молиться о вашем здрав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Наровчатский офис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Н-Ломовского ОСБ 4291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Поволжского банка СБ РФ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к/с 30101810000000000635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р/с 40703810348290108002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БИК 045655635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ИНН 5824000880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Наровчатский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Троице-Сканов монастырь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тел. (84163) 2-18-50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2-19-94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важаемая редакция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Наша община (храма свмч. Параскевы Пятницы) уже обращалась к вам с просьбой опубликовать наши реквизиты, вы всегда с любовью это делали. Спаси вас, Господи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Очень просим всех благодетельных людей помочь нам в приобретении Распятия-Голгофы и колоколов для звонницы. Да спасет вас Господь!</w:t>
      </w:r>
    </w:p>
    <w:p>
      <w:pPr>
        <w:pStyle w:val="Normal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ИНН 5072711683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р/с 40703810540230100125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в Луховицком отд. 2588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СБ РФ г. Москвы, Среднерусский банк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 xml:space="preserve">БИК 044552 323, к/с 30101810900000000323 </w:t>
      </w:r>
    </w:p>
    <w:p>
      <w:pPr>
        <w:pStyle w:val="Normal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Председатель приходского совета Лизунова Надежда Владимировна</w:t>
      </w:r>
      <w:r>
        <w:rPr>
          <w:color w:val="000000"/>
          <w:spacing w:val="0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Дорогие о Господе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2"/>
        </w:rPr>
        <w:t>братья и сестры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2"/>
        </w:rPr>
        <w:t>здравствуйте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Примите низкий поклон от кающихся грешников, заключенных в стенах Владимирского центра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Мы с низким поклоном, единодушно обращаемся к вам, нашим братьям и сестрам во Христе, читателям журнала «Русский Дом», пожертвуйте на приобретение строительных материалов для купола и на установку Креста Господня над крышей Православного храма в тюрьме. Внесите свою посильную лепту, и пусть она будет не ради нас многогрешных, а ради прославления Имени Господа Бога и Спаса нашего Иисуса Христ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 xml:space="preserve">Вот адрес, по которому можно перечислять пожертвования: </w:t>
      </w:r>
      <w:r>
        <w:rPr>
          <w:rFonts w:cs="Times New Roman"/>
          <w:iCs/>
          <w:color w:val="000000"/>
          <w:spacing w:val="0"/>
          <w:szCs w:val="22"/>
        </w:rPr>
        <w:t>600020, г. Владимир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2"/>
        </w:rPr>
        <w:t>ул. Фрунзе-67, ОД-1; СТ-2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Храм святителя Николая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церковному старосте Петрову Павлу Викторовичу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2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Возрождающийся женский монастырский скит Рождества Богородицы села Медведьева Пустынь Дмитровского района Московской области просит вас рассмотреть возможность оказания благотворительной помощ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Храм находится в заповеднике и только с вашей помощью сможет встать с колен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2"/>
        </w:rPr>
        <w:t>Наши реквизиты: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2"/>
        </w:rPr>
        <w:t>ИНН5007036710</w:t>
      </w:r>
      <w:r>
        <w:rPr>
          <w:rFonts w:cs="Times New Roman"/>
          <w:bCs w:val="false"/>
          <w:color w:val="000000"/>
          <w:spacing w:val="0"/>
          <w:szCs w:val="24"/>
        </w:rPr>
        <w:t xml:space="preserve">  </w:t>
      </w:r>
      <w:r>
        <w:rPr>
          <w:rFonts w:cs="Times New Roman"/>
          <w:iCs/>
          <w:color w:val="000000"/>
          <w:spacing w:val="0"/>
        </w:rPr>
        <w:t>р/с 40703810240080100248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Дмитровское ОСБ 2561 к/с 30101810900000000323 Среднерусский банк СБ РФ</w:t>
      </w:r>
      <w:r>
        <w:rPr>
          <w:rFonts w:cs="Times New Roman"/>
          <w:bCs w:val="false"/>
          <w:color w:val="000000"/>
          <w:spacing w:val="0"/>
          <w:szCs w:val="24"/>
        </w:rPr>
        <w:t xml:space="preserve">  </w:t>
      </w:r>
      <w:r>
        <w:rPr>
          <w:rFonts w:cs="Times New Roman"/>
          <w:iCs/>
          <w:color w:val="000000"/>
          <w:spacing w:val="0"/>
          <w:szCs w:val="22"/>
        </w:rPr>
        <w:t xml:space="preserve">г. Москва </w:t>
        <w:br/>
        <w:t>БИК 044552323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  <w:t>От лица насельников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скита, с уважением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и признательностью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священник Валерий Клюсов</w:t>
      </w:r>
      <w:r>
        <w:rPr>
          <w:rFonts w:cs="Times New Roman"/>
          <w:bCs w:val="false"/>
          <w:color w:val="000000"/>
          <w:spacing w:val="0"/>
          <w:szCs w:val="24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Добрые люди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Всем, которые хотели внести свой вклад для храма в поселке Светлом Оренбургской области, сообщаем правильные реквизиты. Просим: простите, что по нашей вине была допущена ошибка в указании счет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Добрые люди! Молитвенно просим вас, помогите!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2"/>
        </w:rPr>
        <w:t>Наш адрес: 462740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Оренбургская обл., п. Светлый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ул. Строителей, 12, церковь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Покрова Пресвятой Богородицы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Наши реквизиты: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БИК 045354601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</w:rPr>
        <w:t>к/с 30101810600000000601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</w:rPr>
        <w:t>р/с 40703810746060100099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Светлинское ОСБ 7910, Оренбургское ОСБ 8623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Поволжского банка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2"/>
        </w:rPr>
        <w:t>ИНН 5644003240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rFonts w:cs="Times New Roman"/>
          <w:iCs/>
          <w:color w:val="000000"/>
          <w:spacing w:val="0"/>
          <w:szCs w:val="22"/>
        </w:rPr>
        <w:t>Настоятель иерей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Игорь Никифоров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2"/>
        </w:rPr>
        <w:t>и жители п. Светлого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братья и сестры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Село Новоспасское - родина великого русского композитора Михаила Ивановича Глинки. В усадьбе сохранилась только церковь, в которой крестили маленького Миш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В 1990 году церковь в печальном виде возвращена православному приход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Силами небольшого сельского прихода восстановить ее невозможно, так как в селе проживают 20 трудоспособных человек, в основном женщи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С уважением, настоятель Новоспасской церкви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священник Николай Привалов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Русская Православная Церковь Смоленско-Калининградская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епархия приход церкви в честь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Тихвинской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иконы Божией Матери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с. Новоспасское, Ельнинский р-н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Смоленская обл., 216)56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Тел. (8-08146) 4-67-44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ИНН 6706003050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р/с 40703810200000000050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в ООО КБ «Смоленский банк»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ИНН 673Ю01900, к/с 30101810700000000754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В ГРКЦ ГУЦБРФ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по Смоленской обл.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БИК 046614754, КПП 673101001.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 xml:space="preserve"> 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Мир вам, 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Наша церковь св. благоверного князя Александра Невского является уникальным памятником архитектуры и истории, не имеющим аналогов в Калужской области. В настоящее время храм очень нуждается в реставрации. Будем рады вашей помощ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Храни вас Бог!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Наш адрес: 249231, Калужская обл.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Мещовский район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д. Мошонки, Курочкиной Н. Г.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с пометкой «на восстановление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храма»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вято-Успенский приход нуждается в помощи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Свято-Успенский приход с молитвенной благодарностью примет финансовую помощь для завершения строитель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Всех, кому дороги русская история, православная духовность, национальное самосознание, просим откликнуться на наши нужд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Господь же сторицею вознаградит вас за благодеян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</w:p>
    <w:p>
      <w:pPr>
        <w:pStyle w:val="Normal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ИНН 5724001428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Кромское ОСБ№ 3847035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БИК 045402601 р/с 40703810347130050009 Свято-Успенский приход -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 xml:space="preserve">село Тросна Орловской области,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ул. </w:t>
      </w:r>
      <w:r>
        <w:rPr>
          <w:rFonts w:cs="Times New Roman"/>
          <w:iCs/>
          <w:color w:val="000000"/>
          <w:spacing w:val="0"/>
          <w:szCs w:val="21"/>
        </w:rPr>
        <w:t>Советская, д. 13</w:t>
      </w:r>
      <w:r>
        <w:rPr>
          <w:color w:val="000000"/>
          <w:spacing w:val="0"/>
        </w:rPr>
        <w:t> 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Спаси Вас Господь за вашу любовь и милость в оказании помощи в реставрации храма </w:t>
      </w:r>
      <w:r>
        <w:rPr>
          <w:rFonts w:cs="Times New Roman"/>
          <w:bCs w:val="false"/>
          <w:iCs/>
          <w:color w:val="000000"/>
          <w:spacing w:val="0"/>
          <w:szCs w:val="21"/>
          <w:lang w:val="en-US"/>
        </w:rPr>
        <w:t>XVIII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 века в честь св. Николая. Низкий поклон. Но работы не закончены. Просим вашей помощ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Храни Вас Господь, Матерь Божия и Святитель Николай на ваших жизненных путях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Наш адрес: Костромская обл., Красносельский район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село Сидоровское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храм Святителя Николая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Тел.: 281-22; 283-22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анк 043469623</w:t>
      </w:r>
      <w:r>
        <w:rPr>
          <w:rFonts w:cs="Times New Roman"/>
          <w:bCs w:val="false"/>
          <w:color w:val="000000"/>
          <w:spacing w:val="0"/>
          <w:szCs w:val="24"/>
        </w:rPr>
        <w:t xml:space="preserve">  </w:t>
      </w:r>
      <w:r>
        <w:rPr>
          <w:rFonts w:cs="Times New Roman"/>
          <w:iCs/>
          <w:color w:val="000000"/>
          <w:spacing w:val="0"/>
          <w:szCs w:val="21"/>
        </w:rPr>
        <w:t>к/с 30101810200000000623</w:t>
      </w:r>
      <w:r>
        <w:rPr>
          <w:rFonts w:cs="Times New Roman"/>
          <w:bCs w:val="false"/>
          <w:color w:val="000000"/>
          <w:spacing w:val="0"/>
          <w:szCs w:val="24"/>
        </w:rPr>
        <w:t xml:space="preserve">  </w:t>
      </w:r>
      <w:r>
        <w:rPr>
          <w:rFonts w:cs="Times New Roman"/>
          <w:iCs/>
          <w:color w:val="000000"/>
          <w:spacing w:val="0"/>
          <w:szCs w:val="21"/>
        </w:rPr>
        <w:t>р/с 40703810229010101981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 xml:space="preserve">ИНН 4415002884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стоятель храма священник Георгий Рязанцев и прихожан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важаемый «Русский Дом»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Мы, прихожане храма Воскресения Христова села Голотино Пошехонског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Cs/>
          <w:color w:val="000000"/>
          <w:spacing w:val="0"/>
          <w:szCs w:val="21"/>
        </w:rPr>
        <w:t>района Ярославской области, обращаемся к вам и всем добрым людям за помощью на восстановление нашего когда-то красивейшего храма Воскресения Христо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Братья и сестры! Просим вас, помогите в этом святом дел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Храни вас Господь и Пресвятая Богородица, наша Заступниц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 Рыбинское ОСЕ № 1576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НН 7707083893 к/с 30101810500000000670 р/с 30301810777000607719 в Ярославском банке СБ РФ ОКПО 02819253, ОКОНХ 96130 СБ РФ Филиал (агентство)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№1576/0119 Рыбинское отделени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в селе Голотино л/с №42301880177130300875/01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(на восстановление храма Воскресения Христова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тароста храм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Мусатова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Татьяна Леонидовн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важаемый Александр Николаевич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Около села Благовещение, рядом с подмосковным городом Сергиев Посад, расположено подсобное хозяйство Троиие-Сергиевой Лавр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Хозяйство со смирением примет автотехнику, строительные материал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Иеродиакон о. Димитрий планирует посадку именных деревьев, для увековечения жертвующих на благое дело. </w:t>
      </w:r>
      <w:r>
        <w:rPr>
          <w:rFonts w:cs="Times New Roman"/>
          <w:iCs/>
          <w:color w:val="000000"/>
          <w:spacing w:val="0"/>
          <w:szCs w:val="21"/>
        </w:rPr>
        <w:t>Банковские реквизиты МАКБ «Возрождение»: р/с 40703810304800140645 СБ в Сергиево-Посадском филиале, к/с 30101810900000000181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ИК 044525181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НН 50420167701/504201001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Целевое назначение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азвитие са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Адрес иеродиакона о. Димитрия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141030, г. Сергиев Посад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Московской области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Свято-Троицкая Сергиева Лавр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еродиакону о. Димитрию (Королеву).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rFonts w:cs="Times New Roman"/>
          <w:iCs/>
          <w:color w:val="000000"/>
          <w:spacing w:val="0"/>
          <w:szCs w:val="21"/>
        </w:rPr>
        <w:t>Тел.8-254-6-06-87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важаемая редакция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о благословению схимонахини Марии (блаженной Марии Ивановны Самарской) в сентябре 1999 года началось восстановление церкви во имя Введения во храм Пресвятой Богородицы в селе Фроловское Козельского района Калужской области в 300-стах км от Москв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росим всех желающих оказать помощь в богоугодном дел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 129515, Москва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л. 1-я Останкинская, д. 25, кв. 41 Тел. 137-46-86; 473-44-27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ИНН 7717115135 р/с 40703810100000000025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АКБ «Форпост»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к/с 30101810200000000467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в Отделении №1 ГУ ЦБ РФ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по г. Москве, БИК 044583467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Обращается к вам приход храма Святой Троицы деревни Васюнино Подольского района Московской области. Просим всех, у кого есть возможность, оказать посильную помощь в восстановлении храма. Необходим срочный ремонт крыши, нет купола. Восстановление движется с огромными трудностя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Будем молиться за всех вас, обязательно укажите, от кого пришла помощь. С признательностью, прихожане храма Святой Троицы д. Васюнино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Наши реквизиты: р/с 40703810000006000145 к/с 30101810700000000151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ИНН 5074004922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БИК 044695151 в ЗЛО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«Подольскпромкомбанк»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Храм Святой Троицы</w:t>
        <w:br/>
        <w:t>д. Васюнино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21"/>
        </w:rPr>
        <w:t>142167, Московская область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 xml:space="preserve">Подольский район, </w:t>
      </w:r>
      <w:r>
        <w:rPr>
          <w:rFonts w:cs="Times New Roman"/>
          <w:color w:val="000000"/>
          <w:spacing w:val="0"/>
          <w:szCs w:val="21"/>
        </w:rPr>
        <w:t xml:space="preserve">п/о </w:t>
      </w:r>
      <w:r>
        <w:rPr>
          <w:rFonts w:cs="Times New Roman"/>
          <w:iCs/>
          <w:color w:val="000000"/>
          <w:spacing w:val="0"/>
          <w:szCs w:val="21"/>
        </w:rPr>
        <w:t>Рогово, д. Васюнино</w:t>
      </w:r>
      <w:r>
        <w:rPr>
          <w:color w:val="000000"/>
          <w:spacing w:val="0"/>
        </w:rPr>
        <w:t> 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Просим оказать посильную помощь в восстановлении храм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 xml:space="preserve">Храм основан в 1539 </w:t>
      </w:r>
      <w:r>
        <w:rPr>
          <w:rFonts w:cs="Times New Roman"/>
          <w:bCs w:val="false"/>
          <w:color w:val="000000"/>
          <w:spacing w:val="0"/>
          <w:szCs w:val="22"/>
        </w:rPr>
        <w:t xml:space="preserve">г. </w:t>
      </w:r>
      <w:r>
        <w:rPr>
          <w:rFonts w:cs="Times New Roman"/>
          <w:bCs w:val="false"/>
          <w:iCs/>
          <w:color w:val="000000"/>
          <w:spacing w:val="0"/>
          <w:szCs w:val="22"/>
        </w:rPr>
        <w:t>на месте явления чудотворных икон: Животворящего Креста и Смоленской иконы Божией Матер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Чудные исцеления прославили эти иконы. Здесь же, недалеко от храма, находится Животворящий источник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 xml:space="preserve">Просим вас откликнуться и не оставаться равнодушными к нуждам нашего прихода. </w:t>
      </w:r>
      <w:r>
        <w:rPr>
          <w:rFonts w:cs="Times New Roman"/>
          <w:iCs/>
          <w:color w:val="000000"/>
          <w:spacing w:val="0"/>
          <w:szCs w:val="22"/>
        </w:rPr>
        <w:t>Настоятель Малинин Роман Анатольевич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172200, Тверская область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 xml:space="preserve">Селижаровский р-н, с. Оковцы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НН 6939002363 Осташковское ОСБ № 5640 р/с 40703810063160100215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АКСБРФ (ОАО) Тверское отделение № 8607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pacing w:val="0"/>
        </w:rPr>
      </w:pPr>
      <w:r>
        <w:rPr>
          <w:rFonts w:cs="Times New Roman"/>
          <w:iCs/>
          <w:color w:val="000000"/>
          <w:spacing w:val="0"/>
          <w:szCs w:val="21"/>
        </w:rPr>
        <w:t>БИК 042809679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color w:val="000000"/>
          <w:spacing w:val="0"/>
          <w:szCs w:val="21"/>
        </w:rPr>
        <w:t xml:space="preserve">сч. </w:t>
      </w:r>
      <w:r>
        <w:rPr>
          <w:rFonts w:cs="Times New Roman"/>
          <w:iCs/>
          <w:color w:val="000000"/>
          <w:spacing w:val="0"/>
          <w:szCs w:val="21"/>
        </w:rPr>
        <w:t>30101810700000000679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г. Тверь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</w:rPr>
        <w:t>Церковно-приходской совет Христо-Рождественской церкви села Новорождественка Томской области обращается к вам с убедительной просьбой: помочь возрождению церковной жизни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</w:rPr>
        <w:t>В 30-е годы приход был закрыт. Сейчас здание вновь вернули общине, но оно требует огромного ремонт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</w:rPr>
        <w:t>Просим вас, ради Христа помогите на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</w:rPr>
        <w:t>С уважением и признательностью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</w:rPr>
        <w:t>иеромонах Иннокентий (Иванов)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</w:rPr>
        <w:t>с прихожанами.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Наши реквизиты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  <w:szCs w:val="19"/>
        </w:rPr>
        <w:t>р/с 40703810664060101609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19"/>
        </w:rPr>
        <w:t>в Томском ОСБ 8616/126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19"/>
        </w:rPr>
        <w:t>БИК 046902606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Дорогие читатели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</w:rPr>
        <w:t>Семье нужна помощ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</w:rPr>
        <w:t>На протяжении 10 лет отец Николай и матушка Галина воспитывают 50 детей в возрасте от 1 месяца до 16 лет, которые нашли здесь свою семью, стали братьями и сестр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</w:rPr>
        <w:t>Рядом с храмом построены общеобразовательная православная школа, гимназия, строится детский, жилой корпус для многодетной семьи. Дети много делают своими руками. Надо накормить и одеть детей, дать им образован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</w:rPr>
        <w:t>С надеждой обращаемся к вам и просим внести посильный вклад в святое дело призрения сирот и убогих. «Милостыня - царица добродетелей, - сказано святыми отцами, - она может и грехи загладить, и избавить от суда» (Святитель Иоанн Златоуст). «Доброхотно дающего любит Бог» (2-е послание Коринфянам апостола Павла, гл. 9, ст. 7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</w:rPr>
        <w:t>Желающим помочь семье Стремских просим вносить пожертвован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Оперу Сбербанка России г. Москвы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Счет получател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19"/>
        </w:rPr>
        <w:t>30301810400000100002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Банк получателя Сбербанк Росси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к/с банка 30101810400000000225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БИК 0445 25225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ИНН 7707083893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На лицевой счет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42301810000020015976 Стремского Николая Евгеньевич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</w:rPr>
        <w:t>Телефон в банке: 957-51-34, 957-58-72;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</w:rPr>
        <w:t>ул. Вавилова, д. 19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</w:rPr>
        <w:t>Телефон в Москве: 287-64-13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</w:rPr>
        <w:t>Телефон в Соракташе: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</w:rPr>
        <w:t>(8-353-33) 2-73-92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</w:rPr>
        <w:t>Попечительский совет храма Всех Святых обращается ко всем, кому дороги идеалы нравственного образа жизни, величия России, оказать посильную помощь в строительстве храм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Реквизиты для пожертвований Получатель: храм Всех Святых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на Мамаевом кургане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р/с 40703810300000000053 в АКБ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«Волгопромбанк» г. Волгограда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БИК 041806794, ИНН 3444061018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к/с 30101810600000000794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Тел. для справок (8-844-2) 93-61-90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Почтовый адрес: 400005, г. Волгоград,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  <w:t>Мамаев курган, храм Всех Святых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Сотворите святую милостыню на возрождение Троицкого Оптина (Рождества Богородицы) женского монастыря г.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Cs/>
          <w:color w:val="000000"/>
          <w:spacing w:val="0"/>
          <w:szCs w:val="21"/>
        </w:rPr>
        <w:t>Волхова Орловско-Ливенской епархии. Спаси вас Господи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Юридический адрес: 303140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Орловская обл., г. Болхов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л. Лескова, д. 27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НН 5704004514, КПП 570401001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/с 40703810047170110021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в Сбербанке России Орловское ОСБ № 8595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ИК 045402601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к/с 30101810300000000601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/О № 3862053, Мценское ОСБ № 3862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г.Мценск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едакция журнала «Русский Дом»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о благословению епископа Архангельского и Холмогорского Тихона создана православная община в деревне Папинская Коношского района Архангельской области и приступили к восстановлению Спасо-Преображенского храм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росим оказать посильную помощь по восстановлению православной святыни на Русском Севере. Денежные пожертвования можно высылать банковским перечислением с указанием имен жертвователей, за кого должно молиться на земле Архангельской, которая дала великое множество имен в христианском мире: преподобные Зосима, Савватий, Герман, Антоний, Иоанн Кронштадтский и друг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Коношский филиал Няндомског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ОСБ 1552/050, БИК 041117601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к/с 30101810100000000601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анк получателя: Архангельско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отделение № 8637 Северного банк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Б РФ, г. Архангельск, ИНН 7707083893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/с 40703810104101000137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Председатель приходского совет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тарцев Валентин Иванович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Тел. 422-82-02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Община старообрядцев-поповцев в деревне Глазово Серпуховского района Московской области начинает восстанавливать храм Успения Пресвятой Богородиц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Отсутствует как государственное финансирование, так и спонсорская помощь. Община с благодарностью примет любую помощь и будет молиться за благотворителей и их родны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 р/с 40703810740400100137 в Московском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областном банке СБ РФ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ерпуховское отд. № 1554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к/с 30101810900000000323 в ГРКЦ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ГУМО ЦБ РФ, БИК 044652323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НН 77070838931504302001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важаемая редакция «Русского Дома»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ишу вам от всей нашей православной общины. Мы находимся в заключении и отбываем свой срок в колонии общего режима г. Борисоглебска Воронежской области. У нас здесь имеется молитвенная комната. Администрация колонии выделила место для постройки нового храма, но средств не хвата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От лица всей общины обращаюсь к вам, ко всем, кого хоть немного трогает наша дальнейшая судьба и нынешнее положение, во имя нашего Спасителя Иисуса Христа просим посильной денежной или любой материальной помощи. Будем молиться Господу за всех известных и тайных благотворител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 адрес: Воронежская область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г. Борисоглебск, ОЖ118/9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НН 3604013181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Получатель: Местная православная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религиозная организация, приход Свято-Никольского храма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учреждения 118/9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/с 40703810713060100257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в Борисоглебском ОСБ № 193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Центрально-Черноземный банк СБ РФ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ИК 042007681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к/с 30101810600000000681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rFonts w:cs="Times New Roman"/>
          <w:iCs/>
          <w:color w:val="000000"/>
          <w:spacing w:val="0"/>
          <w:szCs w:val="21"/>
        </w:rPr>
        <w:t>ИНН банка 7707083893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6:53:00Z</dcterms:created>
  <dc:creator>721</dc:creator>
  <dc:description/>
  <dc:language>en-US</dc:language>
  <cp:lastModifiedBy>721</cp:lastModifiedBy>
  <dcterms:modified xsi:type="dcterms:W3CDTF">2002-05-29T15:08:00Z</dcterms:modified>
  <cp:revision>9</cp:revision>
  <dc:subject/>
  <dc:title>Не оскудеет рука дающего</dc:title>
</cp:coreProperties>
</file>