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kern w:val="0"/>
          <w:sz w:val="28"/>
        </w:rPr>
      </w:pPr>
      <w:r>
        <w:rPr/>
        <w:t>Ни тепло ни холодно</w:t>
      </w:r>
    </w:p>
    <w:p>
      <w:pPr>
        <w:pStyle w:val="Normal"/>
        <w:ind w:left="4485" w:firstLine="720"/>
        <w:jc w:val="both"/>
        <w:rPr>
          <w:i/>
          <w:i/>
          <w:iCs/>
          <w:color w:val="000000"/>
          <w:spacing w:val="0"/>
        </w:rPr>
      </w:pPr>
      <w:r>
        <w:rPr>
          <w:rFonts w:cs="Times New Roman"/>
          <w:bCs w:val="false"/>
          <w:i/>
          <w:iCs/>
          <w:color w:val="000000"/>
          <w:spacing w:val="0"/>
          <w:szCs w:val="21"/>
        </w:rPr>
        <w:t>Представление Послания Федеральному Собранию много раз откладывалось, отчего напряженное ожидание только усиливалось, и вот, в конце концов, 18 апреля 2002</w:t>
      </w:r>
      <w:r>
        <w:rPr>
          <w:rFonts w:cs="Times New Roman"/>
          <w:bCs w:val="false"/>
          <w:i/>
          <w:iCs/>
          <w:color w:val="000000"/>
          <w:spacing w:val="0"/>
          <w:szCs w:val="24"/>
        </w:rPr>
        <w:t xml:space="preserve"> </w:t>
      </w:r>
      <w:r>
        <w:rPr>
          <w:rFonts w:cs="Times New Roman"/>
          <w:bCs w:val="false"/>
          <w:i/>
          <w:iCs/>
          <w:color w:val="000000"/>
          <w:spacing w:val="0"/>
          <w:szCs w:val="21"/>
        </w:rPr>
        <w:t>года, т. е. когда уже заканчивалась первая треть года, Президент собрал всю политическую рать и зачитал им текст документа, который вызвал состояние некоторой растерянности. Реальность услышанного опрокинула все ожидания.</w:t>
      </w:r>
    </w:p>
    <w:p>
      <w:pPr>
        <w:pStyle w:val="Normal"/>
        <w:ind w:firstLine="720"/>
        <w:jc w:val="both"/>
        <w:rPr>
          <w:i/>
          <w:i/>
          <w:iCs/>
          <w:color w:val="000000"/>
          <w:spacing w:val="0"/>
        </w:rPr>
      </w:pPr>
      <w:r>
        <w:rPr>
          <w:i/>
          <w:iCs/>
          <w:color w:val="000000"/>
          <w:spacing w:val="0"/>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к только подходят весенние деньки, так в России начинают ждать президентского послания Федеральному Собранию. Высокопоставленные чиновники из президентской администрации, где, собственно, и стряпается этот вроде бы самый главный документ, по которому надлежит жить в текущем году России, напускают на себя чрезвычайно важный вид. На все вопросы любознательных они отвечают круто и безапелляционно: «Много будете знать, скоро состаритесь». Работа всегда ведется в обстановке строжайшей секретности. Мне, старому разведчику, давно известно, что за завесой секретности в равной степени скрываются как преимущества, так и вопиющие слабости. Приходится ломать голову над вопросом: «Либо эти лихие ребята держат черта за бороду, либо втайне от всех шьют платье голого короля». А тут еще президент подлил масла в огонь ожиданий, публично побранив в жесткой форме правительство за то, что оно представило «малоамбициозные» планы развития страны на ближайшее время. Тут уже окончательно все решили, что своим Посланием Президент страны покажет России новые горизонты, прорубит, наконец, широкую просеку для выхода страны из глухого леса, в котором она блуждает уже полтора десятилетия, теряя последние шансы, чтобы догнать уходящий в будущее остальной мир. Представление Послания много раз откладывалось, отчего напряженное ожидание только усиливалось, и вот, в конце концов, 18 апреля 2002</w:t>
      </w:r>
      <w:r>
        <w:rPr>
          <w:rFonts w:cs="Times New Roman"/>
          <w:bCs w:val="false"/>
          <w:color w:val="000000"/>
          <w:spacing w:val="0"/>
          <w:szCs w:val="24"/>
        </w:rPr>
        <w:t xml:space="preserve"> </w:t>
      </w:r>
      <w:r>
        <w:rPr>
          <w:rFonts w:cs="Times New Roman"/>
          <w:bCs w:val="false"/>
          <w:color w:val="000000"/>
          <w:spacing w:val="0"/>
          <w:szCs w:val="21"/>
        </w:rPr>
        <w:t>года, т. е. когда уже заканчивалась первая треть года, Президент собрал всю политическую рать и зачитал им текст документа, который вызвал состояние некоторой растерянности. Реальность услышанного опрокинула все ожидания. Сидевшие в зале депутаты и «сенаторы» вкупе с остальной политической знатью молча, не загоревшись ни разу желанием поаплодировать, выслушали на редкость серенькое обращение, от которого никому не стало "ни тепло ни холодно. Большая часть граждан России, которая потратила час своего времени, потому что ровно столько длилась телетрансляция президентского Послания, почувствовала себя обманутой. Все надежды, связанные с появлением «амбициозных» целей, с планами «прорыва», рухнули в одночась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Было бы невежливым бранить содержание президентского Послания. Нет! Оно в большинстве своих положений правильное, даже нужное. Но заложенные в него мысли не несут на себе печати новизны. Они застираны как старое белье, и не раз повторялись в других выступлениях самого президента и его ближайших помощников. А мысли, уже неоднократно бывшие в употреблении, не в состоянии разбудить и зажечь пребывающую в летаргическом оцепенении нацию. Ну, скажите на милость, кого всерьез может взволновать призыв президента к очередной административной реформе. Их уже было, этих заходов, больше десятка на моей памяти и все кончались неизменным торжеством чиновничьего аппарата над своими</w:t>
      </w:r>
      <w:r>
        <w:rPr>
          <w:rFonts w:cs="Times New Roman"/>
          <w:bCs w:val="false"/>
          <w:color w:val="000000"/>
          <w:spacing w:val="0"/>
          <w:szCs w:val="24"/>
        </w:rPr>
        <w:t xml:space="preserve"> </w:t>
      </w:r>
      <w:r>
        <w:rPr>
          <w:rFonts w:cs="Times New Roman"/>
          <w:bCs w:val="false"/>
          <w:color w:val="000000"/>
          <w:spacing w:val="0"/>
          <w:szCs w:val="21"/>
        </w:rPr>
        <w:t>«покусителями». А так ли уж интересны парламенту и народу рассуждения о совершенствовании судебной реформы? Да, это повседневная забота государственных органов власти, но в конкретных условиях России ни ее граждане, ни иноземцы не ощутили и не скоро почувствуют для себя пользу от организационных телодвижений в этой сфере. Мы вынуждены признать, что русская народная поговорка: «С сильным не борись, с богатым не судись» - куда более важна для практической жизни, чем все новации на словах. А чего стоят бесконечные разборки по поводу разграничения полномочий между различными уровнями административных образований: Федерация неутомимо препирается со своими субъектами, субъекты, в свою очередь, с городами и муниципалитетами и т. д. Давно приелись разглагольствования о необходимости содействия развитию малого бизнеса в стране. Все эти темы не что иное, как политическая жвачка, периодически отрыгиваемая из требухи государственного чрева и заново перетираемая зубами президентов, премьеров, министров. Все правильно, все нужно, но не в таком важнейшем документе года, как Послание Президента. Прослушав, а потом прочитав этот документ, мне захотелось обратиться к В.В. Путину со словами, сказанными Нонной Мордюковой герою, которого играл Михаил Ульянов в одном из фильмов: «Хороший ты парень, но не орел».</w:t>
      </w:r>
    </w:p>
    <w:p>
      <w:pPr>
        <w:pStyle w:val="Normal"/>
        <w:ind w:firstLine="720"/>
        <w:jc w:val="both"/>
        <w:rPr>
          <w:rFonts w:cs="Times New Roman"/>
          <w:bCs w:val="false"/>
          <w:color w:val="000000"/>
          <w:spacing w:val="0"/>
          <w:szCs w:val="24"/>
        </w:rPr>
      </w:pPr>
      <w:r>
        <w:rPr>
          <w:rFonts w:cs="Times New Roman"/>
          <w:bCs w:val="false"/>
          <w:color w:val="000000"/>
          <w:spacing w:val="0"/>
          <w:szCs w:val="21"/>
        </w:rPr>
        <w:t>Нет в Послании почерка орлиного полета, а ведь Россия надеялась именно на это, она не устает ждать из года в год, из месяца в месяц, что ее главный политический поводырь позовет ее в даль светлую. Мы сыты мелкотемьем по уши. Нам и в самом деле надоела беспросветная серость бытия. Народы России полностью разочаровались в той уродливой модели демократии, которую навязали нам в последнее десятилетие. Только тот, кто воротит глаза в сторону от действительности, не видит углубляющейся пропасти между властью и народом в стране. Всего лишь за десять лет «демократической» практики простые люди разуверились в эффективности самого института выборности: они либо перестают приходить к урнам, либо голосуют против всех. А власть думает не о привлечении народа к соуправлению государством, а о том, чтобы законодательно закрепить его устранение в виде снижения уровня явки на выборы, достаточного для признания выборов действительными, либо тяготеет к тому, чтобы принцип выборности заменить принципом назначаемости. Нынешний порядок формирования Совета Федерации уже не имеет ничего общего с демократией, на очереди назначение губернаторов. Народ не нужен власти! Она считает себя самодостаточной. В Послании Президента однажды упоминается «народ», но и то в таком контексте, который носит скорее оскорбительный, нежели позитивный характер. Я имею в виду его слова: «Мы обязаны прекратить бессмысленное соревнование между народом и властью, когда власть порождает законы, а народ изобретает способы их обхода». Так и хочется сказать: «Дорогой Владимир Владимирович, это не народ изобретает формы обхода законов, а те самые бизнесмены, предприниматели всех мастей, банкиры, крупные чиновники, которые являются фундаментом и опорой российской власти. Народу незачем их изобретать, 40 миллионов людей, по Вашим собственным словам, живут ниже черты бедности, а остальные десятки миллионов, живущих на зарплату, никак не могут нарушить законы, разве что сварят самогона при нехватке денег на лучшее». Читая Послание, нельзя не поразиться, как удалось авторам документа обойти, даже не зацепив, крупнейшие и действительно жизненно важные для государства и населяющих его народов проблемы. В первую очередь речь идет о состоянии народонаселения, о демографической обстановке в России. Люди, их жизнь являются главной целью каких-либо реформ. Реформы ради реформ - бессмысленное занятие, а о судьбе людей в Послании как раз ничего не говорится, кроме того, что их скоро будут переписывать. Трудно себе представить, чтобы Президент страны смирился с галопирующим процессом вымирания населения в России. Неужели он солидарен с небезызвестным высказыванием госпожи Тэтчер о том, что в перспективе вполне достаточно оставить всего 15 млн русских, расселенных вокруг Москвы, для сохранения языка, диковинных нравов и обычаев. Оставить вместо России некую индейскую резервацию, своего рода этнографический музей. Проблема населения сейчас самая жизненно важная при любых разговорах о будущем России. Она должна быть первоочередной заботой наших политических и духовных пастыр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просто представить себе, о чем думали сочинители Послания, если даже не упомянули в нем о проблеме земли, об аграрной реформе, которая в судьбе каждого государства является поистине судьбоносной. В прошлом году в спешном порядке методом продавливания был принят Земельный Кодекс. Главной «морковкой» было обещание привлечь через его положения крупные иностранные капиталовложения. Но инвестиции как не шли, так и не идут, зато заработала машина спекулятивных операций с городскими землями, сейчас на очереди принятие закона об обороте сельскохозяйственных земель, в проекте которого предусмотрена возможность продажи земли иностранцам. Дискуссия о законе ведется в закрытом режиме, ни о какой прозрачности и речи быть не может, позиции тех или иных партий еще как-то просматриваются, а вот что творится в структурах исполнительной власти, царит полнейшая темень. Если мои опасения, не дай Бог, оправдаются, то я могу не только теоретически, но и практически представить себе создание внутри России огромных иностранных латифундий, населенных иностранными рабочими (например, китайцами, корейцами и т. д.), которые легко подомнут под себя не только местные, но и региональные власти. У меня как у историка на памяти случаи, когда колонизация чужих земель вела впоследствии к отторжению этих территорий в пользу государства, откуда пришли эти колонисты. Так, США отхватили от Мексики Техас и все нынешние южные штаты, включая Калифорнию. На этом основании гитлеровская Германия в свое время аннексировала Судетскую область Чехословакии. Таким примерам несть числа. Неужели Россия добровольно сунет свою ногу в этот волчий капкан? После народа земля России, ее территория является главным достоянием страны, и почему Президент упустил из виду это в своем Послании, остается для меня тайной за семью печатя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плодирую Президенту, когда он говорит, что «России надо быть сильной и конкурентоспособной», а сам про себя думаю, как можно этого добиться в нынешних условиях безудержного и неконтролируемого оттока капиталов за границу. Снижение налогов до смешного минимума в 13 % не приостановило бегства капиталов. Спрашиваю, как можно модернизировать российскую экономику, если ежегодно из страны уплывают 20 млрд долларов? О финансовом положении в стране не сказано ничего, кроме маловразумительного оптимизма в связи с тем, что мы даже с упреждением выплачиваем долги иностранным кредиторам. Если мы имеем излишки денег и отдаем их заграницу прежде срока, значит, мы не умеем распорядиться ими с умом, чтобы заработать на них прежде, чем подойдет срок платеж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кие же неумелые или вороватые управленцы рулят сегодня Россией, если страна вышла на первое место в мире по экспорту энергоресурсов и при всем этом не имеет средств на ускоренное развитие своей экономики и повышение жизненного уровня своего народа. Мы проедаем достояние наших детей и внуков, а в государстве нет средств ни на что, кроме разгульной жизни ее «элит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своем послании Президент признал</w:t>
      </w:r>
      <w:r>
        <w:rPr>
          <w:rFonts w:cs="Times New Roman"/>
          <w:bCs w:val="false"/>
          <w:color w:val="000000"/>
          <w:spacing w:val="0"/>
          <w:szCs w:val="24"/>
        </w:rPr>
        <w:t xml:space="preserve"> </w:t>
      </w:r>
      <w:r>
        <w:rPr>
          <w:rFonts w:cs="Times New Roman"/>
          <w:bCs w:val="false"/>
          <w:color w:val="000000"/>
          <w:spacing w:val="0"/>
          <w:szCs w:val="21"/>
        </w:rPr>
        <w:t>факт тотальной коррупции государственного аппарата. «Чем выше барьер, который надо взять, тем больше размером дается взятка». Уровень коррупции - главный показатель цивилизованности государства. Отфиксировав общеизвестный факт, Президент не сделал даже шагу дальше. Разве ему неизвестно, что российские министры при официальных скромных окладах в 10-15 тыс. рублей почти все имеют роскошные виллы, квартиры, целые автопарки машин, счета в зарубежных банках. Ни в чем им не уступают тучи других высокопоставленных чиновников -выборных и назначаемых. Как же хочет Президент в этих условиях сделать Россию сильной и конкурентоспособной? С таким балластом поднимать Россию невозможн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ка не поднимаются в президентских Посланиях эти и подобные им вопросы, бессмысленно даже и мечтать о том, чтобы Россия вырвалась из западни, в которую она попала по вине перестроечников и реформаторов.</w:t>
      </w:r>
    </w:p>
    <w:p>
      <w:pPr>
        <w:pStyle w:val="Normal"/>
        <w:ind w:firstLine="720"/>
        <w:jc w:val="both"/>
        <w:rPr>
          <w:rFonts w:cs="Times New Roman"/>
          <w:bCs w:val="false"/>
          <w:color w:val="000000"/>
          <w:spacing w:val="0"/>
          <w:szCs w:val="24"/>
        </w:rPr>
      </w:pPr>
      <w:r>
        <w:rPr>
          <w:rFonts w:cs="Times New Roman"/>
          <w:bCs w:val="false"/>
          <w:color w:val="000000"/>
          <w:spacing w:val="0"/>
          <w:szCs w:val="24"/>
        </w:rPr>
      </w:r>
    </w:p>
    <w:p>
      <w:pPr>
        <w:pStyle w:val="Normal"/>
        <w:ind w:firstLine="720"/>
        <w:jc w:val="both"/>
        <w:rPr>
          <w:rFonts w:cs="Times New Roman"/>
          <w:color w:val="000000"/>
          <w:spacing w:val="0"/>
        </w:rPr>
      </w:pPr>
      <w:r>
        <w:rPr>
          <w:rFonts w:cs="Times New Roman"/>
          <w:color w:val="000000"/>
          <w:spacing w:val="0"/>
        </w:rPr>
      </w:r>
    </w:p>
    <w:p>
      <w:pPr>
        <w:pStyle w:val="Normal"/>
        <w:ind w:firstLine="720"/>
        <w:jc w:val="both"/>
        <w:rPr>
          <w:rFonts w:cs="Times New Roman"/>
          <w:b/>
          <w:b/>
          <w:bCs w:val="false"/>
          <w:color w:val="000000"/>
          <w:spacing w:val="0"/>
        </w:rPr>
      </w:pPr>
      <w:r>
        <w:rPr>
          <w:rFonts w:cs="Times New Roman"/>
          <w:b/>
          <w:bCs w:val="false"/>
          <w:color w:val="000000"/>
          <w:spacing w:val="0"/>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6:49:00Z</dcterms:created>
  <dc:creator>721</dc:creator>
  <dc:description/>
  <dc:language>en-US</dc:language>
  <cp:lastModifiedBy>721</cp:lastModifiedBy>
  <dcterms:modified xsi:type="dcterms:W3CDTF">2002-05-25T16:52:00Z</dcterms:modified>
  <cp:revision>1</cp:revision>
  <dc:subject/>
  <dc:title>Ни тепло ни холодно</dc:title>
</cp:coreProperties>
</file>