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Нужны ли кряшены России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left="4600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  <w:t>Говорят, «чукунган», «тере». Чем уж виноваты мы, кряшены?»</w:t>
      </w:r>
    </w:p>
    <w:p>
      <w:pPr>
        <w:pStyle w:val="Normal"/>
        <w:shd w:fill="FFFFFF" w:val="clear"/>
        <w:autoSpaceDE w:val="false"/>
        <w:ind w:left="4600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  <w:t>Слово «тере» в переводе с татарского означает крест, «чукунган» - крещеный. Оба они несут в себе оскорбительный оттенок. Почему же принадлежность кряшен к христианству вдруг стала вызывать такое раздражение у части мусульман в Татарстане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Г</w:t>
      </w:r>
      <w:r>
        <w:rPr>
          <w:rFonts w:cs="Times New Roman"/>
          <w:bCs w:val="false"/>
          <w:color w:val="000000"/>
          <w:spacing w:val="0"/>
          <w:szCs w:val="21"/>
        </w:rPr>
        <w:t>еннадий     Павлович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 xml:space="preserve"> Козлов, председатель сельхозкооператива «Победа», встречал нас с хлебом-солью на въезде в родное село Брюшли. Не часто сюда, в Елабужский район республики Татарстан, наведываются гости из Москвы. А показать есть что: и недавно отремонтированный Дом культуры, и школа, где учатся до 60 ребятишек, и несколько новых домов для сельчан. Село это не простое, а кряшинское. В последние годы этот мало кому известный народ с новой силой пытается осуществить свою стародавнюю мечту - добиться официального признания. Несмотря на то, что, по данным Института этнологии и антропологии РАН, кряшены по численности находятся на 23-м месте среди 190 народов Российской Федерации, задача эта не из легких. Многие в Татарстане воспринимают их попытку самоопределиться как угрозу единства татарской нац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«Стоит нам чуть-чуть расслабиться - мы погибнем, -говорит Геннадий Павлович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Нам никто руки не протянет. Ни власть, никто. Раз уж мы, кряшены, оказались вторым сортом, чтобы доказать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свое право на существование, мы должны быть только хорошими. У нас нет права быть плохими, даже немножко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Хозяйство Козлова - одно из лучших в районе. Но достается это дорогой ценой. В отличие от татарских сел, дороги и мосты строятся здесь не за средства, выделяемые из бюджета, а на деньги, полученные за урожай. Этой весной опять же на свои приобрели ГСМ. Немногим кряшенским деревням это под силу. Многие из них медленно гибнут. Не случайно за последние 10 лет суверенитета в Елабужском районе Татарстана исчезло 9 кряшенских сел (и ни одного татарского), а из 30 руководителей кряшен осталось только дво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илометрах в пятнадцати от села, на высоком берегу Камы, раскинулся старинный русский купеческий город Елабуга. Здесь в разное время жили: первая в России женщина-офицер Надежда Дурова, живописец Иван Шишкин, поэтесса Марина Цветаева. Сегодня из трех красивейших соборов города возвращен к литургической жизни только один - Покровский. Так же медленно идет возрождение православных святынь и в кряшенских селах Татарстана. На 193 деревни насчитывается всего 4 храма, а ведь до 30-х годов прошлого века их было более пятидесяти. Зато строительство мечетей в Татарстане бьет все рекорды. За последние годы их было возведено более тысяч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Елабуге живет и работает художник Илья Николаевич Максимов. Его мечта выпустить иллюстрированный альбом, посвященный кряшенской национальной культуре, ныне практически забыто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«В истории есть документы, подтверждающие, что булгары были христианами, - рассказывает Илья Николаевич. - И мы хотим сохранить нашу культуру из уважения к нашим предкам. Многие из них крестились задолго до завоевания Иоанном Грозным Казани. Мы не предатели татарского народа. Но, к сожалению, наших детей в школах учат другому, внушая им комплекс неполноценности».</w:t>
      </w:r>
    </w:p>
    <w:p>
      <w:pPr>
        <w:pStyle w:val="TextBodyIndent"/>
        <w:rPr>
          <w:szCs w:val="24"/>
        </w:rPr>
      </w:pPr>
      <w:r>
        <w:rPr/>
        <w:t>Вместе с нашим собеседником мы отправились в деревню Большой Шурняк. Хотелось воочию убедиться в том, что культура кряшен существует не понаслышке. По дороге проезжали через русское село Елово, в центре которого возвышается большой, пустынный, заброшенный храм, над куполом которого с карканьем кружили вороны. Вспомнились строки Марины Цветаевой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1"/>
        </w:rPr>
        <w:t>«Где лебеди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1"/>
        </w:rPr>
        <w:t>А лебеди ушл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1"/>
        </w:rPr>
        <w:t>А вороны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1"/>
        </w:rPr>
        <w:t>А вороны остались...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о вот впереди показалась кряшенская деревня Шурняк. Здесь сохранился народный фольклорный ансамбль «Сурака», его участники - женщины от 45 до 70 лет. Вместе идем в деревенский Дом культуры. Удивительно красочные костюмы у кряшенских женщин. Они сочетают в себе элементы православного народного быта, архаичной языческой культуры и даже российской истории. Чего стоит одна «тамахса» - полотно с нашитыми на нем серебряными монетами, многие из которых еще времен Екатерины. Вот чего здесь точно нет - так следов ислама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Многие татарские ученые и общественные деятели на волне суверенитета за различные степени и звания пытались доказать первородство ислама над христианством на российских просторах. Но ведь исторический </w:t>
      </w:r>
      <w:r>
        <w:rPr>
          <w:rFonts w:cs="Times New Roman"/>
          <w:bCs w:val="false"/>
          <w:color w:val="000000"/>
          <w:spacing w:val="0"/>
          <w:szCs w:val="22"/>
        </w:rPr>
        <w:t>костюм тотчас не сошьешь, народные песни по заказу не напишешь. А в этот весенний день мы их выслушали немало. Кстати, в этом небольшом селе любовь к своему народу и родному краю стараются передать и детя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а сцену вышли девочки с огромными белыми бантами. Они исполнили песню о просторных полях, широких лугах, ясном солнышке и о скромных, трудолюбивых людях, живущих в их селе. Одна из них - Ольга Митрофановна Чумакова. Дом ее и хозяйство поразили своей ухоженностью. Оказывается, за две недели до светлого праздника Пасхи у кряшен принято наводить чистоту и порядок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«Кряшены стирают, вымоют везде. Пасха ведь, - улыбается Ольга Митрофановна. - Яйца, масло не едим, мясо не едим. Пост держим. Иконы украшаем, готовясь к празднику. И крестики носим. Хотя ругают нас за это. Говорят, «чукунган», «тере». Чем уж виноваты мы, кряшены?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Слово «тере» в переводе с татарского означает крест, «чукунган» - крещеный. Оба они несут в себе оскорбительный оттенок. Почему же принадлежность кряшен к христианству вдруг стала вызывать такое раздражение у части мусульман в Татарстане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Основную причину этого председатель Национально-культурного центра кряшен Виталий Васильевич Абрамов видит в доктрине, принятой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духовным управлением мусульман Татарстана в 1995 году. Следуя этой доктрине, каждый татарин обязательно должен быть мусульманином. Не в связи ли с этим в последние годы в средствах массовой информации Татарстана на кряшен обрушился целый шквал обвинений и оскорблений. Их называют «предателями», «неполноценными», пророчат скорую гибель и забвени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попытках народа отстоять свою самобытность в очередной раз углядели козни Кремля. Председатель Татарского общественного центра Рафис Кашапов считает, что волеизъявление кряшен - «это ошибка президентской администрации Путина, направленная на то, чтобы разделить татар на шесть этнических групп и отнять у них национальную республику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Да, многие татарские политики, не упускавшие случая упрекнуть Москву в шовинизме, сегодня оказались не готовы вернуть кряшенам их имя в истории. А ведь до переписи 1926 года их насчитывалось 120 тысяч человек. Сколько их сегодня? Возможно, ответ на этот вопрос мы узнаем осенью этого года, когда пройдет новая перепис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Пока же кряшен в Татарстане активно убеждают не дробить, так теперь принято выражаться, татарский суперэтнос и записываться татарам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Для того чтобы внести в ряды кряшен Татарстана раскол, в республике не прекращаются попытки дискредитации их лидеров. Во многом все это вызывает только обратную реакцию. Кряшены консолидируются, создают свои региональные организации, ставят вопрос о самоопределен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Председатель районного отделения кряшен города Менделеевска Игорь Уткин с грустью констатирует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«Было непризнание нашего народа. До сих пор мы это испытываем. Если ты кряшен, то тебе очень тяжело издать книгу, показать свое творчество, свой талант. И моему отцу тоже тяжело было пробиваться в жизни. С огромным трудом он издавал книги. В конце 60-х годов ему предложили вступить в Союз писателей. Предлагали двухкомнатную квартиру в Казани. Взамен он должен был отказаться от своих имени и фамилии и взять татарские. Но отец не пошел на сделку со своей совестью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До 1926 года кряшены считались отдельным народом. Имели свои школы, проводили съезды, выпускали газеты. И только после того, как стала реализовываться сталинская национальная политика по укрупнению этносов, этот тюркский народ был приписан к татарам. Однако, несмотря на гонения по национальным и религиозным признакам, кряшены сохранили свою веру и традиции. Настоятель кряшенской церкви во имя Тихвинской иконы Божией Матери в Казани отец Павел считает, что к началу карательных мер против церкви кряшены были не просто людьми, формально принявшими православную веру и носившими христианские имена. «Это были подлинные христиане и очень крепкие в вере. Именно миряне из простых кряшен пронесли этот огонь веры до наших дней», - убежден отец Паве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емногим более месяца назад состоялась первая встреча лидеров кряшенского народа с президентом Татарстана. Говорят, что в беседе Минтимер Шаймиев бросил такую фразу: «Ну, станете вы кряшенами. Что потом?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«Действительно, что потом? - переспрашиваю я у Абрамова, - Москве вы не нужны. Казани станете не нужны. Не боитесь оказаться между двух огней?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италий Васильевич тяжело вздыхает: «Это очень сложный вопрос. Ответ на него найти трудно. Но с намеченного пути - вернуть своему народу равное положение и имя в истории - мы не свернем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Да, никакой власти не под силу убить душу народа. Даже если это душа кроткая, христианская. А может быть, именно потому, что она такая, ее и не убить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Heading2"/>
        <w:ind w:firstLine="720"/>
        <w:rPr/>
      </w:pPr>
      <w:r>
        <w:rPr/>
        <w:t>Андрей Викторович ПОЛУШ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Times New Roman"/>
      <w:b/>
      <w:color w:val="000000"/>
      <w:spacing w:val="0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20"/>
      <w:jc w:val="both"/>
    </w:pPr>
    <w:rPr>
      <w:rFonts w:cs="Times New Roman"/>
      <w:bCs w:val="false"/>
      <w:color w:val="000000"/>
      <w:spacing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1:18:00Z</dcterms:created>
  <dc:creator>721</dc:creator>
  <dc:description/>
  <dc:language>en-US</dc:language>
  <cp:lastModifiedBy>721</cp:lastModifiedBy>
  <dcterms:modified xsi:type="dcterms:W3CDTF">2002-05-26T14:40:00Z</dcterms:modified>
  <cp:revision>1</cp:revision>
  <dc:subject/>
  <dc:title>Нужны ли кряшены России</dc:title>
</cp:coreProperties>
</file>