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ЕСТЬ</w:t>
      </w:r>
      <w:r>
        <w:rPr>
          <w:kern w:val="0"/>
          <w:szCs w:val="24"/>
        </w:rPr>
        <w:t> </w:t>
      </w:r>
      <w:r>
        <w:rPr>
          <w:kern w:val="0"/>
        </w:rPr>
        <w:t>У ЕГОРЫЧА</w:t>
      </w:r>
      <w:r>
        <w:rPr>
          <w:kern w:val="0"/>
          <w:szCs w:val="24"/>
        </w:rPr>
        <w:t> </w:t>
      </w:r>
      <w:r>
        <w:rPr>
          <w:kern w:val="0"/>
        </w:rPr>
        <w:t>МЕЧТА...</w:t>
      </w:r>
      <w:r>
        <w:rPr>
          <w:kern w:val="0"/>
          <w:szCs w:val="24"/>
        </w:rPr>
        <w:t> </w:t>
      </w:r>
    </w:p>
    <w:p>
      <w:pPr>
        <w:pStyle w:val="Normal"/>
        <w:rPr>
          <w:kern w:val="0"/>
          <w:szCs w:val="24"/>
        </w:rPr>
      </w:pPr>
      <w:r>
        <w:rPr>
          <w:kern w:val="0"/>
          <w:szCs w:val="24"/>
        </w:rPr>
      </w:r>
    </w:p>
    <w:p>
      <w:pPr>
        <w:pStyle w:val="2"/>
        <w:rPr/>
      </w:pPr>
      <w:r>
        <w:rPr/>
        <w:t>Святые отцы говорят: сначала победи зло внутри себя, а потом и вокруг себя. Леонид Егорович Петухов тоже начал с себя, так как считает курение самым настоящим злом.</w:t>
      </w:r>
    </w:p>
    <w:p>
      <w:pPr>
        <w:pStyle w:val="Normal"/>
        <w:rPr/>
      </w:pPr>
      <w:r>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вятые отцы говорят: сначала победи зло внутри себя, а потом и вокруг себя. Леонид Егорович Петухов тоже начал с себя, так как считает курение самым настоящим злом. А ведь когда-то он был заядлым курильщиком, в день выкуривал минимум две пачки сигарет. Теперь, вот уже более четверти века, ни одной сигарет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вот зло вокруг себя Леонид Егорович решил искоренять, когда появилась такая возможность: в 1986 году он стал директором Канского биохимического завода. Начал свою беспрецедентную борьбу с малого: не разрешал курить в своем собственном кабинет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Затем вопрос поставил ребром перед начальниками цехов и своими заместителями: хочешь работать на заводе - бросай сигарету. Не хочешь - катись на все четыре стороны. Никто из начальников не захотел искать себе новую работ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своем желании облагодетельствовать человечество и, в частности, город Канск у неуемного директора было много начинаний. Когда в стране было плохо с провиантом - завез в город крупную партию бройлерных цыплят: берите, размножайте. Затем, за счет завода, из самой Новой Зеландии выписал лохматых новозеландских коз. Почему из такого далека? А у них надои больше, чем у среднероссийских. До сих пор в частном секторе Канска и в окрестных деревнях козы блеют «по-новозеландс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том в рамках этой «продовольственной программы» Петухов стал разводить на своем биохимическом заводе рыбу: карп, лещ...</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Борьба с курением (читай шире - за здоровый образ жизни) рождала все новые цели. По инициативе директора завод приобретает загородную базу отдыха «Салют». База была в ужасном состоян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За короткий срок ее не только отремонтируют, но и сделают здесь великолепный спортивный центр с горнолыжным спуском, биатлонной трассой и стрельбищем. По всей территории базы развесят таблички: курить строго воспрещено. Всех нарушителей стали вылавливать и сдирать с них штраф.</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1992 году он собирает заводскую профсоюзную конференцию, на которой проводит решение выплачивать премию тем работникам, кто не курит. Получалось, что зарплата у них повышалась на 10 процент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как выявляли некурящих? - интересуюсь я у Леонида Егоровича. - Ведь кто-то за угол может спрятаться, закурить втиху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Для этого дела у меня в цехах специально нормировщики имеются. Их обязанность - контролировать, следить, чуять запах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дновременно с этим пряником директор стал вводить и кнут. Каждый из работников завода написал примерно такое заявление: «Я, Иванов Иван Иванович, с такого-то числа бросаю курить. В связи с этим прошу увеличить размер премирования. Но если я начну курить, то прошу вычесть из моей зарплаты сумму в размере 10 процент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вычитали ведь, не жалели! Более того - ввели еще одну драконовскую меру. Моральную. В отделе труда директор выделил целую канцелярию, которая строчила письма родственникам курящих - мамам, женам, детям. «Уважаемая Мария Ивановна, Леша и Настя. К сожалению, ваш муж и папа продолжает курить и поэтому ежемесячно недополучает 10 процентов от зарплаты. Причем на курево он тратит примерно столько же. Убедительно просим вас помочь нам бросить ему курить...» Получить подобное письмо для простодушного сибиряка считалось позором. Не говоря уже о головомойке от супруг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роцесс отучения от курения был долгий и мучительный. И растянулся он на целые 10 л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лтора месяца назад на заводе состоялась серьезная проверка, можно сказать, расследование. В рядах заводчан было выявлено четверо курящих. Всем им пришлось вернуть в кассу деньги, которые им выплачивались в виде премиальных за «некурение». А начальники цехов, чьи подчиненные проявили подобную вольность, были лишены 50 процентов зарплаты. На заводе все</w:t>
      </w:r>
      <w:r>
        <w:rPr>
          <w:rFonts w:cs="Times New Roman"/>
          <w:bCs w:val="false"/>
          <w:color w:val="000000"/>
          <w:spacing w:val="0"/>
          <w:szCs w:val="24"/>
        </w:rPr>
        <w:t xml:space="preserve"> </w:t>
      </w:r>
      <w:r>
        <w:rPr>
          <w:rFonts w:cs="Times New Roman"/>
          <w:bCs w:val="false"/>
          <w:color w:val="000000"/>
          <w:spacing w:val="0"/>
          <w:szCs w:val="22"/>
        </w:rPr>
        <w:t>еще раз почувствовали, что за них взялись всерьез.</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Ликвидировав курение, директор решил не останавливаться на достигнутом. Собрал всех руководителей подразделений: «Ребята, отныне все должны заниматься спортом». Обязал на каждом производственном совещании отчитываться о проделанной спортивной работе. Ввел отдельную должность - замдиректора по спорту. Распорядился, чтобы отныне 10 процентная премия от зарплаты набавлялась только спортсмена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как же некурящие? - спрашиваю у Леонида Егорович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какой смысл? Итак уже все не куря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Заказали в типографии дневники на каждого сотрудника. Теперь каждый из них должен вести этот спортивный дневник и в конце месяца сдавать своему начальнику цеха или отдела. Тот проверяет и расписыва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если человек только ведет дневник и ничем не занима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Обман у нас не проходит. Каждый должен участвовать в заводских спортивных мероприятиях. Так, чтобы все видели. В итоге на сегодняшний день из 1300 заводчан только около ста человек не участвуют в спортивной жизни «Биохима». (Так что простор для дальнейшей деятельности в этом направлении у директора еще есть). Каждый из оставшихся 1200 выбрал себе по вкусу секцию из двух десятков видов спорта, культивирующихся на заводе. Особенно популярны у заводчан лыжи (в том числе и горные), футбол, легкая и тяжелая атлетика, биллиард, а среди женщин, конечно   же,   шейпинг.</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 заводе - 28 футбольных команд, которые несколько месяцев разыгрывают между собой кубок предприят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База, созданная «Биохимом» для своих сотрудников, не пустует и в будние дни. На биатлонных и горнолыжных трассах тренируются дети заводчан, проводятся соревнования среди взрослых мастеров - краевые чемпионаты, Кубок России по сноуборду и биатлон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Да и сам директор не отстает от того образа жизни, который, порой пусть и диктаторски, насаждает на своем предприятии. Петухов ежедневно по часу-полтора отдает занятиям спортом. Организовал краевое движение «За здоровый образ жиз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нимая, что в здоровом теле должен быть и здоровый дух, Егорыч помогает и Церкви. Закупил для Канского храма целый иконостас, заказал в Воронеже о колоколов, подарил несколько ико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Конечно, не все так гладко. В семье, как говорится, не без урода, - говорит Леонид Егорович. - В прошлом году два балбеса напились и устроили пожар в заводской галерее. Но если брать в целом, то люди стали намного благожелательнее в общении друг с другом. Исчезла раздражительность, агрессивность. Повысилась трудовая дисциплина и производительность. Не так давно проверяли состояние здоровья работников. Пригласили специалистов из Новосибирска и Красноярска. Оказалось, что здоровья у наших гораздо больше, чем на других предприятиях Канс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Да, Леониду Егоровичу, по его собственному признанию, есть еще над чем работать. Втянуть в спорт всех членов семей сотрудников своего предприятия. Если не полностью уничтожить, то резко сократить среди них потребление алкоголя. Ну, и - протолкнуть свой Закон о здоровом образе жизни. Благо теперь сам Президент России думает с ним, с Петуховым, в одном направлен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мечтает Егорыч однажды проснуться и увидеть всю Россию трезвой и некурящ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rPr>
        <w:t>Андрей Викторович БОРИСОГЛЕБСКИЙ,</w:t>
      </w:r>
    </w:p>
    <w:p>
      <w:pPr>
        <w:pStyle w:val="Normal"/>
        <w:ind w:firstLine="720"/>
        <w:jc w:val="both"/>
        <w:rPr>
          <w:rFonts w:cs="Times New Roman"/>
          <w:color w:val="000000"/>
          <w:spacing w:val="0"/>
        </w:rPr>
      </w:pPr>
      <w:r>
        <w:rPr>
          <w:rFonts w:cs="Times New Roman"/>
          <w:color w:val="000000"/>
          <w:spacing w:val="0"/>
        </w:rPr>
        <w:t>г. Канск, Красноярский кра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 w:type="paragraph" w:styleId="2">
    <w:name w:val="Основной текст с отступом 2"/>
    <w:basedOn w:val="Normal"/>
    <w:qFormat/>
    <w:pPr>
      <w:ind w:left="4485" w:firstLine="471"/>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5:43:00Z</dcterms:created>
  <dc:creator>721</dc:creator>
  <dc:description/>
  <dc:language>en-US</dc:language>
  <cp:lastModifiedBy>721</cp:lastModifiedBy>
  <dcterms:modified xsi:type="dcterms:W3CDTF">2002-05-28T15:47:00Z</dcterms:modified>
  <cp:revision>1</cp:revision>
  <dc:subject/>
  <dc:title>ЕСТЬ У ЕГОРЫЧА МЕЧТА</dc:title>
</cp:coreProperties>
</file>