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дводные камни альтернативной служб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…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 xml:space="preserve">Фактически у армии было тогда два врага: чеченские бандиты и российские политики-демократы» с их прихвостнями в либеральной прессе. Но эти деятели все же не добили ее. А теперь введением альтернативной государственной службы </w:t>
      </w:r>
      <w:r>
        <w:rPr>
          <w:rFonts w:cs="Times New Roman"/>
          <w:i/>
          <w:iCs/>
          <w:color w:val="000000"/>
          <w:spacing w:val="0"/>
          <w:szCs w:val="21"/>
        </w:rPr>
        <w:t xml:space="preserve">по их настоянию и по их же образцу 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пытаются закончить свое грязное дело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колько же было сломано копий за последние 10 лет вокруг вопроса об      альтернативной службе! Какие только аргументы ни  приводились нашими политиками (военные менее активны) в поддержку этого нововведения: это, мол, и шаг на пути к профессиональной армии, и возможность не мучить призывника, коли он не хочет служить, и решение проблемы нехватки кадров в больницах, и даже (!) способ решить проблемы финансирования армии и искоренить так называемую «де-довщину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недрах Государственной Думы витают предложения отменить отсрочку от армии на время обучения в вузе. Для кого-то это хуже смертной казни, кому-то все равно. Однако разобраться и составить свое мнение об этом новом явлении в истории России должен каждый. Никто и не против, чтобы альтернативная служба была. Как таковая она должна быть. Однако нужно представлять себе, кто имеет право на эту службу, а также, какие цели она преследу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бычно говорят, что альтернативная служба должна предоставляться лицам, которые по тем или иным убеждениям не могут служить в армии. И что это за убеждения такие? Называются при ответе на этот вопрос религиозные или же очень глубокие принципиальные пацифистские убеждения человека. Эти самые «пацифистские убеждения» - вопрос особый. Человек-пацифист как таковой - это плохой продукт воспитания семьи и школы, у такого человека нет гражданского самосознания. Здесь уже ничего не изменишь - это просто нужно пережи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же касается религиозных убеждений, то ситуация сложнее. В России нет ни одного традиционного вероучения, которое не позволяло бы своим последователям служить в армии. К таким традиционным религиозным учениям относятся Православие и ислам (конечно, не экстремистский). Эти религии, наоборот, всемерно поощряют желание человека защищать свою Родину. Тогда возникает вопрос, какие же религиозные организации запрещают своим адептам защищать Отечество? А это «секты» или по-научному - тоталитарные деструктивные псевдорелигиозные организации, к таковым относятся «Свидетели Иеговы», «церковь сайентологии» и т.д. Эти организации ведут антигосударственную диверсионно-идеологическую деятельность, принося тем самым огромный вред не только обществу в целом, духовно разлагая его, но и отдельно взятой личности, попавшей в паутину сектан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что же получается? Если узаконить отказ призывника от службы в армии по этим религиозным убеждениям, то, таким образом, во-первых, признается безвредность для общества вышеназванных религиозных организаций, а во-вторых, вероятен огромный приток молодежи в секты. И представьте себе такую ситуацию, когда те же «Свидетели Иеговы» начнут в массовом порядке выдавать справки для военкомата, что какой-то Иванов Иван не может служить в армии по своим религиозным убеждениям. Это, господа, уже перебор. И задача наших законотворцев не допустить такого положения де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Нижнем Новгороде, возможно незаконно, альтернативная служба уже имеет место. Вместо службы в армии альтернативщики работают в госпиталях санитарами. Затея в принципе неплохая, и ее хотят распространить на всю Россию законом «Об альтернативной гражданской службе». Однако есть одна проблема: в 59-й статье Конституции РФ записано, что «защита Отечества является долгом и обязанностью гражданина России». А теперь скажите, является ли чистка унитазов или вынос уток из-под лежачих больных защитой Отечества? Ясно, что не является, даже косвенно, и обороноспособность страны от такой службы не увеличится. Если уж вводить АТС в практику, то она должна быть связана непосредственно с защитой Отечества. Понятное дело, что опыт Нижнего Новгорода здесь абсолютно неприемлем.</w:t>
      </w:r>
    </w:p>
    <w:p>
      <w:pPr>
        <w:pStyle w:val="TextBody"/>
        <w:ind w:firstLine="720"/>
        <w:jc w:val="both"/>
        <w:rPr>
          <w:bCs/>
          <w:sz w:val="28"/>
          <w:szCs w:val="24"/>
        </w:rPr>
      </w:pPr>
      <w:r>
        <w:rPr>
          <w:sz w:val="28"/>
        </w:rPr>
        <w:t xml:space="preserve">Что же можно предложить взамен? Ну, например, строительство дорог, заводов, каких-либо военных объектов или просто в воинских частях на гражданских специальностях, например, в качестве повара. Вот это будет серьезно. Не нравится пацифисту носить автомат Калашникова - пусть его оружием будет молоток или половник, пусть он будет </w:t>
      </w:r>
      <w:r>
        <w:rPr>
          <w:bCs/>
          <w:sz w:val="28"/>
        </w:rPr>
        <w:t>водителем кат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еперь рассмотрим принцип предоставления права на АГС. В соответствующих законопроектах превалируют два принципа - разрешительный и заявительны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зрешительный принцип предполагает, что военкомат на основе представленных призывником документов сам будет принимать решение о предоставлении права на АГС. Но в таком случае визит призывника в военкомат по повестке становится походом на базар с целью любой ценой выторговать для себя альтернативную службу. Это явление называется очень емким словом: «коррупция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же касается заявительного принципа, то тут глупости еще больше. Призывнику достаточно только заявить, что он по своим убеждениям не может служить в армии и подкрепить свои слова справкой, например, от «Свидетелей Иеговы», то есть «Свидетели Иеговы» становятся неким «альтернативным военкоматом». Глупее не придумаешь. Как будут выходить из этого положения наши законодатели - непонятно. Одно ясно: если не будет улажена эта проблема, ни о какой АГС и мечтать не приходи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чень много споров возникает и о сроках альтернативной службы: 2 года, 3 года, 4 года... В западно-европейских странах срок альтернативной службы в два раза больше срока военной. Если уж перенимать этот опыт, тогда в России срок АГС должен быть не менее 4 лет. И точ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А когда тов. Немцов плачется, что на 4-летний срок альтернативной службы никто не согласится, то ему следовало бы знать, что </w:t>
      </w:r>
      <w:r>
        <w:rPr>
          <w:rFonts w:cs="Times New Roman"/>
          <w:color w:val="000000"/>
          <w:spacing w:val="0"/>
          <w:szCs w:val="21"/>
        </w:rPr>
        <w:t xml:space="preserve">статусы военной службы и АГС не равны. АГС является лишь заменой военной службы. </w:t>
      </w:r>
      <w:r>
        <w:rPr>
          <w:rFonts w:cs="Times New Roman"/>
          <w:bCs w:val="false"/>
          <w:color w:val="000000"/>
          <w:spacing w:val="0"/>
          <w:szCs w:val="21"/>
        </w:rPr>
        <w:t>Служить в армии, судя по Конституции, обязан каждый молодой человек, достигший 18 лет, - это правило. АГС же предоставляется в порядке исключения из правила. Следовательно, преимущество всегда остается за военной служб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днако речи Немцова имеют свое логическое завершение. Очень многим нашим политикам очень хотелось в начале 90-х, да и сейчас хочется, разгромить армию раз и навсегда. Именно поэтому во время первой чеченской кампании эти деятели стреляли ей в спину. Фактически у армии было тогда два врага: чеченские бандиты и российские политики-демократы» с их прихвостнями в либеральной прессе. Но эти деятели все же не добили ее. А теперь введением АГС </w:t>
      </w:r>
      <w:r>
        <w:rPr>
          <w:rFonts w:cs="Times New Roman"/>
          <w:color w:val="000000"/>
          <w:spacing w:val="0"/>
          <w:szCs w:val="21"/>
        </w:rPr>
        <w:t xml:space="preserve">по их настоянию и по их же образцу </w:t>
      </w:r>
      <w:r>
        <w:rPr>
          <w:rFonts w:cs="Times New Roman"/>
          <w:bCs w:val="false"/>
          <w:color w:val="000000"/>
          <w:spacing w:val="0"/>
          <w:szCs w:val="21"/>
        </w:rPr>
        <w:t>пытаются закончить свое грязное де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не все так печально. Альтернативную службу вообще-то следует рассматривать как временное явление. Ее надобность в принципе должна отпасть, когда государство наше станет сильным, а экономика - здоровой. Тогда будут решены и вопросы нехватки кадров в больницах, и более интенсивными темпами будет развиваться строительство, и в армии будет наведен порядок, и деструктивные религиозные организации будут или прикрыты, или присмирены. Так что сегодня главная задача - осознать это и не перегнуть палку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</w:r>
    </w:p>
    <w:p>
      <w:pPr>
        <w:pStyle w:val="Heading2"/>
        <w:ind w:firstLine="720"/>
        <w:rPr/>
      </w:pPr>
      <w:r>
        <w:rPr/>
        <w:t>Михаил СИНИЦЫН, студент МГТУ «Станкин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25:00Z</dcterms:created>
  <dc:creator>721</dc:creator>
  <dc:description/>
  <dc:language>en-US</dc:language>
  <cp:lastModifiedBy>721</cp:lastModifiedBy>
  <dcterms:modified xsi:type="dcterms:W3CDTF">2002-05-26T10:35:00Z</dcterms:modified>
  <cp:revision>1</cp:revision>
  <dc:subject/>
  <dc:title>Подводные камни альтернативной службы</dc:title>
</cp:coreProperties>
</file>