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/>
        <w:t>Крест преподобной Ефросинии Полоцкой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pacing w:val="0"/>
          <w:kern w:val="0"/>
          <w:sz w:val="28"/>
          <w:szCs w:val="25"/>
        </w:rPr>
      </w:pPr>
      <w:r>
        <w:rPr>
          <w:rFonts w:cs="Arial"/>
          <w:b/>
          <w:color w:val="000000"/>
          <w:spacing w:val="0"/>
          <w:kern w:val="0"/>
          <w:sz w:val="28"/>
          <w:szCs w:val="25"/>
        </w:rPr>
      </w:r>
    </w:p>
    <w:p>
      <w:pPr>
        <w:pStyle w:val="Normal"/>
        <w:ind w:firstLine="720"/>
        <w:jc w:val="both"/>
        <w:rPr>
          <w:rFonts w:cs="Arial"/>
          <w:color w:val="000000"/>
          <w:spacing w:val="0"/>
          <w:szCs w:val="25"/>
        </w:rPr>
      </w:pPr>
      <w:r>
        <w:rPr>
          <w:rFonts w:cs="Arial"/>
          <w:color w:val="000000"/>
          <w:spacing w:val="0"/>
          <w:szCs w:val="25"/>
        </w:rPr>
      </w:r>
    </w:p>
    <w:p>
      <w:pPr>
        <w:pStyle w:val="Normal"/>
        <w:ind w:firstLine="720"/>
        <w:jc w:val="both"/>
        <w:rPr>
          <w:rFonts w:cs="Arial"/>
          <w:color w:val="000000"/>
          <w:spacing w:val="0"/>
          <w:szCs w:val="25"/>
        </w:rPr>
      </w:pPr>
      <w:r>
        <w:rPr>
          <w:rFonts w:cs="Arial"/>
          <w:color w:val="000000"/>
          <w:spacing w:val="0"/>
          <w:szCs w:val="25"/>
        </w:rPr>
      </w:r>
    </w:p>
    <w:p>
      <w:pPr>
        <w:pStyle w:val="TextBodyIndent"/>
        <w:rPr/>
      </w:pPr>
      <w:r>
        <w:rPr/>
        <w:t>5 ИЮНЯ - ДЕНЬ ПАМЯТИ ПРЕПОДОБНОЙ ЕВФРОСИНИИ ПОЛОЦКО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Полоцкий Спасо-Евфросиниевский монастырь - один из древнейших на Руси. Он был основан около 1128 года святой княжной Евфросинией. Полоцкая земля, где родилась преподобная Евфросиния, находилась на древнем пути «из варяг в греки». Это способствовало быстрому распространению в ней святой христианской веры и развитию духовной культуры. В 992 году была образована Полоцкая епархия - первая в землях Белой Руси. В середине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 возведен Софийский собор. Во всем христианском мире это был четвертый храм - во имя Святой Софии Премудрости Божией; подобные храмы имелись в Царьграде, Киеве и Новгороде. В Полоцком княжестве процветали ремесла, архитектура, живопись, повсеместно строились храмы, основывались монастыри. В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I</w:t>
      </w:r>
      <w:r>
        <w:rPr>
          <w:rFonts w:cs="Times New Roman"/>
          <w:bCs w:val="false"/>
          <w:color w:val="000000"/>
          <w:spacing w:val="0"/>
          <w:szCs w:val="21"/>
        </w:rPr>
        <w:t xml:space="preserve"> -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х Полоцк становится центром книжности: здесь переписываются книги, ведется летописание. Это был период расцвета иноческой жизни на Полоцкой земл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это время и приходится детство и отрочество преподобной Евфросинии (в миру - Предиславы). Дочь князя Георгия и правнучка (в пятом поколении) равноапостольного князя Владимира, Предислава с юных лет отличалась благочестием и глубоким пониманием книжного учения. Она научилась смотреть на жизнь как на путь служения Христу. В 12-летнем возрасте юная княжна тайно уходит из отчего дома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и принимает иноческий постриг. С этого времени для нее начинается путь лишений, скорбей, самоотверженного труда и непрестанной молитвы. Полоцкая подвижница принимается за нелегкий труд переписывания божественных книг, примиряет враждующих князей, опекает нищих и сиро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«Житии» Преподобной повествуется о том, как Господь чрез Ангела призывает ее к устроению девичьей обители на месте, называемом Сельце. Это было поместье Полоцкого епископа с деревянной церковью Спаса и храмом-усыпальницей, где покоились честные останки первых полоцких епископов. Сельце находилось в двух верстах от Полоцка, на невысоком холме, окруженном рекой Полотой, - притоком Западной Двины. Следуя велению Ангела, святая Евфросиния идет на это место для устроения обители. И Спасский монастырь вскоре был основа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С увеличением числа сестер в обители церковь Спаса стала тесна. Святая игумения в середине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 возводит на этом месте каменный храм. Построенный храм Спаса - образец древнего зодчества Полоцкой школы. Строителем храма был зодчий Иоанн. Спасская церковь была украшена фресковой росписью. Для этой церкви Преподобная заказала напрестольный Крест, выполненный мастером Лазарем Богшей в 1161 году в древне-византийской технике перегородчатой эмали. Крест-ковчег содержал в себе православные святыни: капли Крови Иисуса Христа, часть Животворящего Древа Господня, частицы мощей первомученика и архидиакона Стефана, великомученика и целителя Пантелеймона, кровь великомученика Димитрия, часть камня от Гроба Господня и Гроба Пресвятой Богородицы. По просьбе святой Евфросинии из Царьграда была привезена чудотворная Эфесская икона Божией Матери (по преданию - написана евангелистом Лукой). Позднее икона была передана на благословение брака князя Александра Невского с дочерью полоцкого князя Брячислава и в 1239 году поставлена в Торопецком соборе Псковской губернии (ныне находится в фондах Русского музея Санкт-Петербурга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лоцкая подвижница создала при Спасской обители школу, устроила неподалеку Богородичный (мужской) монастырь (ныне не сохранился). Достигнув высоты духовного совершенства путем иноческого подвига и молитвы, преподобная Евфросиния стала наставницей женского монашества на Рус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склоне дней своих святая Евфросиния (вместе с братом Давидом и двоюродной сестрой монахиней Евпраксией) совершила пафмничество во Святую Землю. Отправляясь в святые места Палестины, Преподобная осуществила свое намерение: в Спасской обители приняли постриг дочери ее брата Вячеслава - Кирианна и Ольга. При постриге им были наречены имена - Агафия и Евфимия. Управление Спасской обителью в то время праведная Евфросиния поручила родной сестре монахине Евдок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вятая Евфросиния почила в Бозе 5 июня (23 мая ст. ст.) 1167 года (?) или 1173 года (?) во святом граде Иерусалиме и была погребена в монастыре преподобного Феодосия. В 1187 году, ввиду захвата Иерусалима мусульманами, нетленные мощи Божией угодницы были перевезены иноками-соотечественниками в Киево-Печерскую Лавру, где и покоились семь веков. За это время Спасская обитель претерпела многое, переживая периоды возвышения и годы полного упадка и запустения. В 1910 году, после неоднократных ходатайств полочан, святые мощи преподобной Евфросинии были торжественно перенесены из Киева в Полоцк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сле 1917 года Спасо-Евфросиниевский монастырь разделил участь других христианских святынь. В 1921 году из обители были реквизированы Крест преподобной Евфросинии, святые иконы и многие монастырские ценности. Год спустя в монастыре были вскрыты нетленные мощи преподобной Евфросинии и отправлены на атеистическую выставку в Москву, а затем - в Витебский краеведческий музей. Тогда же была изъята и серебряная рака. Монастырь закрыли. Игумения Елена (Волкова) и монахиня Лариса (Ксюнина) были репрессирован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годы второй мировой войны Крест Преподобной исчез, а нетленные мощи святой в октябре 1943 года верующим удалось вернуть в Спасскую обител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I960 году власти в очередной раз распорядились о закрытии обители. Святое место жизни и подвигов Божией угодницы тридцать лет было в запустении. В 1990 году обитель возрождается: реставрируются храмы, восстанавливаются монашеские корпус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ревнейший из монастырских храмов - Спасо-Преображенский, где ныне покоятся нетленные мощи преподобной Евфросин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канун праздника Воздвижения Креста Господня (1997 год) был торжественно привезен Воздвизальный Крест преподобной Евфросинии, воссозданный по первообразу мастером Николаем Кузьмиче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Крестовоздвиженском соборе впервые были представлены для поклонения вериги Преподобной, обретенные преосвященным Феодосием, епископом Полоцким и Глубокски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ногоцелебные мощи богоносной матери нашей Евфросинии подают благодатную силу всем, с верою к ним прибегающи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Преподобная мати наша Евфросиния, моли Бога о нас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85" w:firstLine="720"/>
      <w:jc w:val="both"/>
    </w:pPr>
    <w:rPr>
      <w:rFonts w:cs="Arial"/>
      <w:i/>
      <w:iCs/>
      <w:color w:val="000000"/>
      <w:spacing w:val="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5:01:00Z</dcterms:created>
  <dc:creator>721</dc:creator>
  <dc:description/>
  <dc:language>en-US</dc:language>
  <cp:lastModifiedBy>721</cp:lastModifiedBy>
  <dcterms:modified xsi:type="dcterms:W3CDTF">2002-05-26T05:07:00Z</dcterms:modified>
  <cp:revision>1</cp:revision>
  <dc:subject/>
  <dc:title>Крест преподобной Ефросинии Полоцкой</dc:title>
</cp:coreProperties>
</file>