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Ответы протоиерея Александра Шаргунова</w:t>
      </w:r>
    </w:p>
    <w:p>
      <w:pPr>
        <w:pStyle w:val="Normal"/>
        <w:shd w:fill="FFFFFF" w:val="clear"/>
        <w:autoSpaceDE w:val="false"/>
        <w:ind w:firstLine="720"/>
        <w:jc w:val="both"/>
        <w:rPr>
          <w:rFonts w:cs="Times New Roman"/>
          <w:iCs/>
          <w:color w:val="000000"/>
          <w:spacing w:val="0"/>
          <w:kern w:val="0"/>
          <w:szCs w:val="21"/>
        </w:rPr>
      </w:pPr>
      <w:r>
        <w:rPr>
          <w:rFonts w:cs="Times New Roman"/>
          <w:iCs/>
          <w:color w:val="000000"/>
          <w:spacing w:val="0"/>
          <w:kern w:val="0"/>
          <w:szCs w:val="21"/>
        </w:rPr>
      </w:r>
    </w:p>
    <w:p>
      <w:pPr>
        <w:pStyle w:val="Normal"/>
        <w:shd w:fill="FFFFFF" w:val="clear"/>
        <w:autoSpaceDE w:val="false"/>
        <w:ind w:firstLine="720"/>
        <w:jc w:val="both"/>
        <w:rPr>
          <w:rFonts w:cs="Times New Roman"/>
          <w:iCs/>
          <w:color w:val="000000"/>
          <w:spacing w:val="0"/>
          <w:szCs w:val="21"/>
        </w:rPr>
      </w:pPr>
      <w:r>
        <w:rPr>
          <w:rFonts w:cs="Times New Roman"/>
          <w:iCs/>
          <w:color w:val="000000"/>
          <w:spacing w:val="0"/>
          <w:szCs w:val="21"/>
        </w:rPr>
      </w:r>
    </w:p>
    <w:p>
      <w:pPr>
        <w:pStyle w:val="Normal"/>
        <w:shd w:fill="FFFFFF" w:val="clear"/>
        <w:autoSpaceDE w:val="false"/>
        <w:ind w:firstLine="720"/>
        <w:jc w:val="both"/>
        <w:rPr>
          <w:rFonts w:cs="Times New Roman"/>
          <w:bCs w:val="false"/>
          <w:i/>
          <w:i/>
          <w:color w:val="000000"/>
          <w:spacing w:val="0"/>
          <w:szCs w:val="24"/>
        </w:rPr>
      </w:pPr>
      <w:r>
        <w:rPr>
          <w:rFonts w:cs="Times New Roman"/>
          <w:i/>
          <w:color w:val="000000"/>
          <w:spacing w:val="0"/>
          <w:szCs w:val="21"/>
        </w:rPr>
        <w:t>Дорогой отец Александр!</w:t>
      </w:r>
    </w:p>
    <w:p>
      <w:pPr>
        <w:pStyle w:val="Normal"/>
        <w:shd w:fill="FFFFFF" w:val="clear"/>
        <w:autoSpaceDE w:val="false"/>
        <w:ind w:firstLine="720"/>
        <w:jc w:val="both"/>
        <w:rPr>
          <w:rFonts w:cs="Times New Roman"/>
          <w:bCs w:val="false"/>
          <w:i/>
          <w:i/>
          <w:color w:val="000000"/>
          <w:spacing w:val="0"/>
          <w:szCs w:val="24"/>
        </w:rPr>
      </w:pPr>
      <w:r>
        <w:rPr>
          <w:rFonts w:cs="Times New Roman"/>
          <w:bCs w:val="false"/>
          <w:i/>
          <w:color w:val="000000"/>
          <w:spacing w:val="0"/>
          <w:szCs w:val="21"/>
        </w:rPr>
        <w:t>В Евангелии от Иоанна повествуется об исцелении Христом слепорожденного. Некоторые места этого повествования меня смущают. Прошу Вас, если возможно, ответить на мои вопросы.</w:t>
      </w:r>
    </w:p>
    <w:p>
      <w:pPr>
        <w:pStyle w:val="Normal"/>
        <w:shd w:fill="FFFFFF" w:val="clear"/>
        <w:autoSpaceDE w:val="false"/>
        <w:ind w:firstLine="720"/>
        <w:jc w:val="both"/>
        <w:rPr>
          <w:rFonts w:cs="Times New Roman"/>
          <w:bCs w:val="false"/>
          <w:i/>
          <w:i/>
          <w:color w:val="000000"/>
          <w:spacing w:val="0"/>
          <w:szCs w:val="24"/>
        </w:rPr>
      </w:pPr>
      <w:r>
        <w:rPr>
          <w:rFonts w:cs="Times New Roman"/>
          <w:bCs w:val="false"/>
          <w:i/>
          <w:color w:val="000000"/>
          <w:spacing w:val="0"/>
          <w:szCs w:val="21"/>
        </w:rPr>
        <w:t>1. Ученики спрашивают, почему он родился слепым: кто согрешил - он или его родители. Но ведь он уже родился таким, как же он лог до рождения своего согрешить? Церковь ведь не признает перевоплощений. Не может речь идти, видимо, и о первородном грехе, так как предполагается, очевидно, какой-то особенный грех, который терпит особенное наказание.</w:t>
      </w:r>
    </w:p>
    <w:p>
      <w:pPr>
        <w:pStyle w:val="Normal"/>
        <w:shd w:fill="FFFFFF" w:val="clear"/>
        <w:autoSpaceDE w:val="false"/>
        <w:ind w:firstLine="720"/>
        <w:jc w:val="both"/>
        <w:rPr>
          <w:rFonts w:cs="Times New Roman"/>
          <w:bCs w:val="false"/>
          <w:i/>
          <w:i/>
          <w:color w:val="000000"/>
          <w:spacing w:val="0"/>
          <w:szCs w:val="24"/>
        </w:rPr>
      </w:pPr>
      <w:r>
        <w:rPr>
          <w:rFonts w:cs="Times New Roman"/>
          <w:bCs w:val="false"/>
          <w:i/>
          <w:color w:val="000000"/>
          <w:spacing w:val="0"/>
          <w:szCs w:val="21"/>
        </w:rPr>
        <w:t>2. Но пусть согрешили родители - причем здесь он? Как можно наказывать одного человека за проступки других?</w:t>
      </w:r>
    </w:p>
    <w:p>
      <w:pPr>
        <w:pStyle w:val="Normal"/>
        <w:shd w:fill="FFFFFF" w:val="clear"/>
        <w:autoSpaceDE w:val="false"/>
        <w:ind w:firstLine="720"/>
        <w:jc w:val="both"/>
        <w:rPr>
          <w:rFonts w:cs="Times New Roman"/>
          <w:bCs w:val="false"/>
          <w:i/>
          <w:i/>
          <w:color w:val="000000"/>
          <w:spacing w:val="0"/>
          <w:szCs w:val="24"/>
        </w:rPr>
      </w:pPr>
      <w:r>
        <w:rPr>
          <w:rFonts w:cs="Times New Roman"/>
          <w:bCs w:val="false"/>
          <w:i/>
          <w:color w:val="000000"/>
          <w:spacing w:val="0"/>
          <w:szCs w:val="21"/>
        </w:rPr>
        <w:t>3. Далее говорится, что ни слепой, ни его родители не согрешили (они, вероятно, грешили в жизни, но «как все», ничего особенного). Слепой страдает, «чтобы явились дела Божий на нем». Страшно подумать, что человек всю жизнь мучается безвинно только для того, чтобы послужить впоследствии некоей иллюстрацией всемогущества Божия. Я как христианка верю, что Бог не может быть бесчеловечным. Однако объяснить это себе как-то удовлетворительно не получается.</w:t>
      </w:r>
    </w:p>
    <w:p>
      <w:pPr>
        <w:pStyle w:val="Normal"/>
        <w:shd w:fill="FFFFFF" w:val="clear"/>
        <w:autoSpaceDE w:val="false"/>
        <w:ind w:firstLine="720"/>
        <w:jc w:val="both"/>
        <w:rPr>
          <w:rFonts w:cs="Times New Roman"/>
          <w:bCs w:val="false"/>
          <w:i/>
          <w:i/>
          <w:color w:val="000000"/>
          <w:spacing w:val="0"/>
          <w:szCs w:val="24"/>
        </w:rPr>
      </w:pPr>
      <w:r>
        <w:rPr>
          <w:rFonts w:cs="Times New Roman"/>
          <w:bCs w:val="false"/>
          <w:i/>
          <w:color w:val="000000"/>
          <w:spacing w:val="0"/>
          <w:szCs w:val="21"/>
        </w:rPr>
        <w:t>Я прошу Вас понять меня правильно, это не праздное любопытство на богословские темы. Просто, мне кажется, что речь может идти в каком-то смысле о всех нас, «слепорожденных» уже в четвертом поколении. Мы слепыми родились, нас слепыми воспитывали, и сослепу мы чего только не натворили! Жалко детей, жалко стариков, да и себя тоже, не скрою, очень бывает жаль. На все это, конечно, есть объяснение - грех наших предков в 1917 году. Кажется иногда, что кто-то удовлетворится этим ответом и окончательно махнет рукой на себя и на Россию. Но, может быть, это все было и для того, «чтобы явились дела Божиш на всех нас?</w:t>
      </w:r>
    </w:p>
    <w:p>
      <w:pPr>
        <w:pStyle w:val="Heading2"/>
        <w:ind w:firstLine="720"/>
        <w:rPr/>
      </w:pPr>
      <w:r>
        <w:rPr/>
        <w:t>С.И. Четверикова, г. Москва</w:t>
      </w:r>
    </w:p>
    <w:p>
      <w:pPr>
        <w:pStyle w:val="Normal"/>
        <w:shd w:fill="FFFFFF" w:val="clear"/>
        <w:autoSpaceDE w:val="false"/>
        <w:ind w:firstLine="720"/>
        <w:jc w:val="both"/>
        <w:rPr>
          <w:rFonts w:cs="Times New Roman"/>
          <w:bCs w:val="false"/>
          <w:i/>
          <w:i/>
          <w:color w:val="000000"/>
          <w:spacing w:val="0"/>
          <w:szCs w:val="24"/>
        </w:rPr>
      </w:pPr>
      <w:r>
        <w:rPr>
          <w:rFonts w:cs="Times New Roman"/>
          <w:bCs w:val="false"/>
          <w:i/>
          <w:color w:val="000000"/>
          <w:spacing w:val="0"/>
          <w:szCs w:val="24"/>
        </w:rPr>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Святая Церковь избрала это Евангелие о слепом для последнего воскресенья Пасхи, чтобы показать нам, что прозрение, радость видения Господа, дается всему миру Крестом. Чтобы мы всегда, прощаясь с Пасхой, помнили об этом.</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Тяжело человеку быть без Господа, тяжело человеку быть слепым. Мы видим не просто слепого человека, а человека, который слеп от рождения. Кто ослеп, лишившись радости света, - это одно. А тот, кто родился слепым, не имеет о свете никакого представления, такой человек много бы дал, чтобы хотя на один день увидеть свет, все краски, очертания, всю красоту, все, что можно увидеть в этом мире глазами, хотя бы на один миг, а потом пусть снова навсегда наступает тьма. Или, может быть, наоборот, его страдание после такого краткого прозрения стали бы еще более горшими.</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Благодарим ли мы Бога за все, что нам дано? За то, что мы принимаем обычно как должное, никогда не задумываясь о том, какой это дивный Божий дар - глаз, одно из самых удивительных чудес чудесного человеческого тела. Какая милость, что Бог не допустил ни малейшей неточности, когда создавал для нас, лично для каждого из нас, этот сложнейший и тончайший орган! Малейшая неточность - и не было бы у нас никакого зрения.</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Христос многих исцелял из тех, кто терял зрение из-за болезни или несчастного случая, а здесь он исцеляет слепого от рождения, чтобы показать, что в Его власти помочь нам в самых отчаянных, беспросветных обстоятельствах. И Он дает образ того, как действием Его благодати могут прозреть грешные наши души, которые по естеству своему вследствие отпадения от Бога духовно слепы.</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Как совершается прозрение? Оно начинается тем, что Бог видит человека. В Евангелии сказано, что Христос, проходя, увидел этого человека. Другие тоже видели его, но не так, как Он. Христос часто обретается теми, кто не ищет Его и не может Его видеть. И тайна исцеления человека заключается, как сказал блаженный Августин, в следующем: мы видим, потому что Бог видит нас.</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И далее мы слышим разговор Христа и Его учеников об этом человеке. Когда Христос взглянул на него, они тоже обратили на него внимание. Сострадание Христа к страждущим людям должно бы возбуждать и наше сострадание, но ученикам Христовым и в голову не приходит, что они могли что-то сделать, чтобы помочь этому человеку. Вместо этого они задают очень странный вопрос: «Равви, кто согрешил, он или родители его, что он родился слепым?» Мы не можем не видеть, до какой степени этот вопрос является безлюбовным. Они полагают как само собой разумеющееся, что эта страшная болезнь была наказанием за какие-то необыкновенные грехи. Но Господь говорит нам в этом Евангелии, что мы не должны считать большими грешниками тех, кто терпит большие скорби. Это потом Он покажет на Самом Себе, чтобы мы увидели, Кто терпит самые большие скорби. А что касается нас, то благодатью покаяния мы можем назвать собственные скорби наказанием, но благодать любви научает нас видеть скорби других людей, о жизни которых мы не можем явно сказать ничего плохого, и называть их испытанием. Эти скорби - испытание каждого</w:t>
      </w:r>
      <w:r>
        <w:rPr>
          <w:rFonts w:cs="Times New Roman"/>
          <w:bCs w:val="false"/>
          <w:color w:val="000000"/>
          <w:spacing w:val="0"/>
          <w:szCs w:val="24"/>
        </w:rPr>
        <w:t xml:space="preserve"> </w:t>
      </w:r>
      <w:r>
        <w:rPr>
          <w:rFonts w:cs="Times New Roman"/>
          <w:bCs w:val="false"/>
          <w:color w:val="000000"/>
          <w:spacing w:val="0"/>
          <w:szCs w:val="21"/>
        </w:rPr>
        <w:t>человека, насколько он подлинен, насколько он Христов, насколько в нем нефальшивое золото образа Божия.</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В вопросе учеников - ненужное любопытство: кто так тяжко согрешил, он или родители его? А что им до этого, какая польза для них была это знать? Мы чаще интересуемся грехами других людей, чем своими собственными, рискуя впасть в грех осуждения, хотя сказано, что согрешающий этим грехом повинен во всех грехах и участвует в грехах человека, которого он осуждает.</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Но давайте разберемся, о чем спрашивают ученики. Они хотят знать, наказан ли этот человек за какой-нибудь свой грех или за грехи своих родителей. Что значит «за свой грех», если он родился слепым? За какой такой грех до рождения своего? Не может быть, конечно, как говорят некоторые лжеучения восточных религий, что человеческая душа жила в другом теле прежде своего рождения, что теперь она заслуженно терпит наказание за грехи, содеянные в прежней жизни. Подобные философские измышления лжеименного разума просто не могли быть известны тогда некнижным и трезвомыслящим галилейским рыбакам. А если бы они услышали что-нибудь подобное, то с негодованием отвергли бы это, потому что откровение Божие еще в Ветхом завете учит, что личность каждого человека - единственная и неповторимая: неповторимая душа и неповторимое тело.</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Но почему все-таки ученики спрашивают о грехах слепорожденного? Нет ли какой-нибудь его вины в том, что он родился таким? Да потому что в очах Божиих наше прошлое, настоящее и будущее – как</w:t>
      </w:r>
      <w:r>
        <w:rPr>
          <w:rFonts w:cs="Times New Roman"/>
          <w:bCs w:val="false"/>
          <w:color w:val="000000"/>
          <w:spacing w:val="0"/>
          <w:szCs w:val="24"/>
        </w:rPr>
        <w:t xml:space="preserve"> </w:t>
      </w:r>
      <w:r>
        <w:rPr>
          <w:rFonts w:cs="Times New Roman"/>
          <w:bCs w:val="false"/>
          <w:color w:val="000000"/>
          <w:spacing w:val="0"/>
          <w:szCs w:val="21"/>
        </w:rPr>
        <w:t>один миг. И Бог, предвидя грехи, которые мы совершим, может для нашего блага лишить нас физической возможности это сделать либо внезапной смертью, «глубиною мудрости человеколюбие вся строяй», либо связующим нас по рукам и ногам скорбным посещением. «Прежде чем ты был соткан во чреве материнском, - говорит Господь, - Я видел все вхождения твои и исхождения».</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А может быть, человек мог согрешить прежде своего рождения, во чреве матери? Мы знаем только, что еще не рожденный Предтеча во чреве матери в Духе Святом приветствует с радостью еще не рожденного Богомладенца. И о «человеке беззакония» святые отцы говорят, что он в беззакониях будет зачат и в беззаконии родится. Кажется, фарисеи именно так судят о слепорожденном: во грехах ты весь родился, - говорят они ему. Но в том-то и дело, что они этим своим судом совершают диавольский переворот правды. «Се бо, в беззакониих зачат есмь, и во гресех роди мя мати моя» - эти святые слова покаяния, которые призван говорить каждый человек, когда мы их обращаем против другого только на том основании, что Бог посетил его тяжкими скорбями, становятся диавольской клеветой.</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А то, что дети часто страдают за грехи родителей, - объяснять не нужно. После первого грехопадения дети наказываются за грехи родителей. В Священном Писании и во всей человеческой истории мы видим множество примеров того, как таинственно связаны мы этим родством друг с другом. И наше время, наверное, как никакое другое, является убедительной иллюстрацией этой связи. Для родителей, любящих своих детей, есть достаточное основание остерегаться греха, если они не хотят, чтобы их дети страдали после того, вообще погибли и жизнь их превратилась в полный, беспросветный, слепой ад.</w:t>
      </w:r>
    </w:p>
    <w:p>
      <w:pPr>
        <w:pStyle w:val="Normal"/>
        <w:ind w:firstLine="720"/>
        <w:jc w:val="both"/>
        <w:rPr>
          <w:rFonts w:cs="Times New Roman"/>
          <w:bCs w:val="false"/>
          <w:color w:val="000000"/>
          <w:spacing w:val="0"/>
          <w:szCs w:val="24"/>
        </w:rPr>
      </w:pPr>
      <w:r>
        <w:rPr>
          <w:rFonts w:cs="Times New Roman"/>
          <w:bCs w:val="false"/>
          <w:color w:val="000000"/>
          <w:spacing w:val="0"/>
          <w:szCs w:val="21"/>
        </w:rPr>
        <w:t>Мы понимаем, что связь между нашими грехами и судьбой наших детей очевидна, од</w:t>
      </w:r>
      <w:r>
        <w:rPr>
          <w:rFonts w:cs="Times New Roman"/>
          <w:bCs w:val="false"/>
          <w:color w:val="000000"/>
          <w:spacing w:val="0"/>
        </w:rPr>
        <w:t>нако, есть более глубокая тайна в этой связи. Преподобный Паисий Афонский, когда к нему пришел человек, сын которого был болен раком, сказал ему, чтобы тот отказался от своей любимой страсти, и все будет хорошо. Так и было. Потом, когда человек этот вернулся к своему греху, вернулась болезнь к его сыну и он умер.</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rPr>
        <w:t>Но почему же в жизни иногда бывает совсем по-другому? Например, дети таких праведников, как святой архиепископ Лука (Войно-Ясенецкий) или отец Валентин Амфитеатров, были неверующими. Этим Господь показывает, что свободное произволение человека не отнимается ни при каких обстоятельствах, ни при какой наследственности. Показывает еще для того, наверное, чтобы мы научились любить Бога больше всего на свете, больше, чем своих самых дорогих детей. И, конечно, испытание неверием собственных детей является скорбью, которая по тяжести своей следует за самой великой скорбью богооставленности. Но Господь не оставляет нас и такими скорбями для того, чтобы мы прозрели.</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rPr>
        <w:t>Так кто же согрешил, что этот человек родился слепым? Не согрешил ни он, ни родители его, но это дано для того, чтобы явились на нем дела Божий, - говорит Христос. Блаженны те, на ком являются Божий дела. А на ком они являются? На всех людях без исключения, на всем роде человеческом. Значит, все люди блаженны, для всех уготована только радость.</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rPr>
        <w:t>Да, говорит Господь, не имеет значения, кто и как согрешил. Если даже и тяжко согрешил, Я любовью Своею беру на Себя грехи всех. Перед светом Божественной любви исчезает тьма всех грехов и становится как бы небывшей. Как говорят святые отцы, перед океаном Божественной любви все зло мира не больше горсти песка. Это для того, чтобы не помрачился никогда наш взор, когда мы видим все возрастающее зло, и кажется, уже неизлечимую слепоту большинства людей.</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rPr>
        <w:t>Никто не согрешил, ни этот человек, ни родители его, ни прародители его, хотя все согрешили, но все безгрешны, и все без исключения - «внидите паки в рай». Это Божий дела, не человеческие, это то, что Христос совершил ради спасения всех Крестом и Воскресением. И то, что Он доныне каждый день совершает для всех нас. Этот человек - обыкновенный представитель духовно слепого человечества.</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rPr>
        <w:t>Этот слепорожденный - особый избранник Божий. Он ради Христа, ради того, чтобы все узнали, что Христос - свет истинный, просвещающий всякого человека, приходящего в мир, прошел через долгий, очень долгий мрак страдания. Мы почти ничего не знаем о нем, но слова Господа, что он страдал ради славы Божией, говорят о многом. Поистине, кто страдает ради Бога хотя бы один миг, не потеряет награды своей. А за годы страданий Бог воздает страждущему человеку всем светом безмерной славы</w:t>
      </w:r>
      <w:r>
        <w:rPr>
          <w:rFonts w:cs="Times New Roman"/>
          <w:bCs w:val="false"/>
          <w:color w:val="000000"/>
          <w:spacing w:val="0"/>
          <w:szCs w:val="24"/>
        </w:rPr>
        <w:t xml:space="preserve"> </w:t>
      </w:r>
      <w:r>
        <w:rPr>
          <w:rFonts w:cs="Times New Roman"/>
          <w:bCs w:val="false"/>
          <w:color w:val="000000"/>
          <w:spacing w:val="0"/>
        </w:rPr>
        <w:t>Своей. Этот человек родился слепым, чтобы на нем явились дела Божий для всех, кто был свидетелем этого чуда, кто слышит это Евангелие и будет слышать до конца мира.</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rPr>
        <w:t>Те, кто не замечает Промысла Божия в повседневной жизни, могут увидеть его в чрезвычайных явлениях и прозрениях. Много лет прошло с тех пор, как родился слепым этот человек. И смысл его несчастья раскрылся только сейчас, через много лет. Человеку нужно долго читать то, что написано о нем в Книге жизни, пока он поймет, что он читает, надо много страдать, чтобы дойти до той радости, которую Господь приготовил для каждого человека и которой никто не может отнять. Всем дано страдать, но немногие умеют переносить страдания. Еще меньше тех, кто умеет благодарить Бога за эти страдания.</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rPr>
        <w:t>Святые отцы говорят, что драгоценна молитва «Господи, помилуй». Ничего нет, кажется, ее драгоценнее, но во сто крат драгоценнее молитва «Слава Тебе, Боже, слава Тебе» среди скорбей, потому что первая молитва, говорят святые отцы, - это необходимость, а вторая молитва - это подвиг. В конце концов, самое страшное страдание заключается в том, что человек не видит смысла своих страданий, смысла в том, что он слеп.</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rPr>
        <w:t>Есть совершенно удивительный рассказ современного афонского монаха об одном человеке, у сына которого внезапно что-то сделалось с глазом.</w:t>
      </w:r>
    </w:p>
    <w:p>
      <w:pPr>
        <w:pStyle w:val="Normal"/>
        <w:ind w:firstLine="720"/>
        <w:jc w:val="both"/>
        <w:rPr>
          <w:rFonts w:cs="Times New Roman"/>
          <w:bCs w:val="false"/>
          <w:color w:val="000000"/>
          <w:spacing w:val="0"/>
        </w:rPr>
      </w:pPr>
      <w:r>
        <w:rPr>
          <w:rFonts w:cs="Times New Roman"/>
          <w:bCs w:val="false"/>
          <w:color w:val="000000"/>
          <w:spacing w:val="0"/>
        </w:rPr>
        <w:t>Врачи обнаружили злокачественную опухоль, и глаз пришлось удалить. Монах молился об этом мальчике и об отце его, потому что страдание отца было не меньшим, а может быть, большим, чем у сына. Молился, чтобы Бог дал им просвещение. Он сказал отцу, что если мальчик научится благодарить Бога за это страдание, то в будущей жизни он будет прославлен вместе с преподобным Пафнутием Исповедником, у которого вырвали глаз за веру во Христа. Когда отец понял это, он начал прыгать от радости. Бог просветил его благодатью, свет Воскресения коснулся его души, и он понял, что несправедливости не было. Он понял, почему святые отцы говорят, что в будущей жизни человек будет жалеть, что у него мало было скорбей здесь на земле - потому что через эти скорби мы приобщаемся тому чуду, которое является Крестом Христовым. Он понял, что Бог не совершает несправедливости, что Он видит все до конца и любит до конца. Если нам не дано мученичество и исповедничество за Христа, нам всем даны скорби, которые мы можем принять ради Христа. Если Бог может прославиться через нас и в нас, значит, не напрасно дана нам жизнь. И в этом сегодня как никогда нам дана возможность убедиться. Радость прозрения дается Крестом Христовым, которым Он приобщается всей нашей тьме, и нашим крестом, которым мы приобщаемся всему Его свету, всей славе Его Креста и Воскресения. Аминь.</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hd w:fill="FFFFFF" w:val="clear"/>
      <w:autoSpaceDE w:val="false"/>
      <w:ind w:firstLine="720"/>
      <w:jc w:val="both"/>
      <w:outlineLvl w:val="1"/>
    </w:pPr>
    <w:rPr>
      <w:rFonts w:cs="Times New Roman"/>
      <w:i/>
      <w:color w:val="000000"/>
      <w:spacing w:val="0"/>
      <w:szCs w:val="21"/>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4:31:00Z</dcterms:created>
  <dc:creator>721</dc:creator>
  <dc:description/>
  <dc:language>en-US</dc:language>
  <cp:lastModifiedBy>721</cp:lastModifiedBy>
  <dcterms:modified xsi:type="dcterms:W3CDTF">2002-05-29T14:39:00Z</dcterms:modified>
  <cp:revision>1</cp:revision>
  <dc:subject/>
  <dc:title>Ответы протоиерея Александра Шаргунова</dc:title>
</cp:coreProperties>
</file>